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hemistry</w:t>
      </w:r>
    </w:p>
    <w:p>
      <w:pPr>
        <w:pStyle w:val="Normal"/>
        <w:rPr/>
      </w:pPr>
      <w:r>
        <w:rPr/>
        <w:t>Stoichiometry WS #2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7055</wp:posOffset>
                </wp:positionH>
                <wp:positionV relativeFrom="paragraph">
                  <wp:posOffset>3971925</wp:posOffset>
                </wp:positionV>
                <wp:extent cx="495935" cy="287655"/>
                <wp:effectExtent l="10160" t="1079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7" h="799">
                              <a:moveTo>
                                <a:pt x="7305" y="13403"/>
                              </a:moveTo>
                              <a:cubicBezTo>
                                <a:pt x="7303" y="13361"/>
                                <a:pt x="7302" y="13318"/>
                                <a:pt x="7300" y="13276"/>
                              </a:cubicBezTo>
                            </a:path>
                            <a:path w="1377" h="799">
                              <a:moveTo>
                                <a:pt x="6430" y="13995"/>
                              </a:moveTo>
                              <a:cubicBezTo>
                                <a:pt x="6432" y="13977"/>
                                <a:pt x="6435" y="13961"/>
                                <a:pt x="6438" y="13943"/>
                              </a:cubicBezTo>
                              <a:cubicBezTo>
                                <a:pt x="6439" y="13935"/>
                                <a:pt x="6440" y="13926"/>
                                <a:pt x="6441" y="13918"/>
                              </a:cubicBezTo>
                              <a:cubicBezTo>
                                <a:pt x="6438" y="13922"/>
                                <a:pt x="6439" y="13923"/>
                                <a:pt x="6436" y="13927"/>
                              </a:cubicBezTo>
                              <a:cubicBezTo>
                                <a:pt x="6432" y="13932"/>
                                <a:pt x="6417" y="13945"/>
                                <a:pt x="6412" y="13954"/>
                              </a:cubicBezTo>
                              <a:cubicBezTo>
                                <a:pt x="6402" y="13972"/>
                                <a:pt x="6396" y="13991"/>
                                <a:pt x="6390" y="14011"/>
                              </a:cubicBezTo>
                              <a:cubicBezTo>
                                <a:pt x="6385" y="14027"/>
                                <a:pt x="6379" y="14043"/>
                                <a:pt x="6375" y="14058"/>
                              </a:cubicBezTo>
                              <a:cubicBezTo>
                                <a:pt x="6374" y="14063"/>
                                <a:pt x="6374" y="14069"/>
                                <a:pt x="6373" y="14074"/>
                              </a:cubicBezTo>
                              <a:cubicBezTo>
                                <a:pt x="6375" y="14072"/>
                                <a:pt x="6379" y="14064"/>
                                <a:pt x="6386" y="14058"/>
                              </a:cubicBezTo>
                              <a:cubicBezTo>
                                <a:pt x="6400" y="14047"/>
                                <a:pt x="6417" y="14035"/>
                                <a:pt x="6432" y="14024"/>
                              </a:cubicBezTo>
                              <a:cubicBezTo>
                                <a:pt x="6443" y="14016"/>
                                <a:pt x="6460" y="14012"/>
                                <a:pt x="6469" y="14006"/>
                              </a:cubicBezTo>
                              <a:cubicBezTo>
                                <a:pt x="6480" y="13999"/>
                                <a:pt x="6491" y="13989"/>
                                <a:pt x="6501" y="13981"/>
                              </a:cubicBezTo>
                              <a:cubicBezTo>
                                <a:pt x="6507" y="13976"/>
                                <a:pt x="6515" y="13967"/>
                                <a:pt x="6521" y="13963"/>
                              </a:cubicBezTo>
                              <a:cubicBezTo>
                                <a:pt x="6532" y="13956"/>
                                <a:pt x="6521" y="13976"/>
                                <a:pt x="6532" y="13963"/>
                              </a:cubicBezTo>
                              <a:cubicBezTo>
                                <a:pt x="6535" y="13960"/>
                                <a:pt x="6540" y="13955"/>
                                <a:pt x="6543" y="13950"/>
                              </a:cubicBezTo>
                              <a:cubicBezTo>
                                <a:pt x="6547" y="13939"/>
                                <a:pt x="6549" y="13938"/>
                                <a:pt x="6549" y="13932"/>
                              </a:cubicBezTo>
                              <a:cubicBezTo>
                                <a:pt x="6538" y="13932"/>
                                <a:pt x="6525" y="13934"/>
                                <a:pt x="6515" y="13934"/>
                              </a:cubicBezTo>
                              <a:cubicBezTo>
                                <a:pt x="6498" y="13934"/>
                                <a:pt x="6483" y="13934"/>
                                <a:pt x="6467" y="13936"/>
                              </a:cubicBezTo>
                              <a:cubicBezTo>
                                <a:pt x="6453" y="13938"/>
                                <a:pt x="6440" y="13940"/>
                                <a:pt x="6427" y="13938"/>
                              </a:cubicBezTo>
                              <a:cubicBezTo>
                                <a:pt x="6411" y="13936"/>
                                <a:pt x="6408" y="13935"/>
                                <a:pt x="6395" y="13929"/>
                              </a:cubicBezTo>
                              <a:cubicBezTo>
                                <a:pt x="6388" y="13926"/>
                                <a:pt x="6394" y="13922"/>
                                <a:pt x="6390" y="13920"/>
                              </a:cubicBezTo>
                              <a:cubicBezTo>
                                <a:pt x="6404" y="13917"/>
                                <a:pt x="6426" y="13922"/>
                                <a:pt x="6434" y="13920"/>
                              </a:cubicBezTo>
                              <a:cubicBezTo>
                                <a:pt x="6453" y="13914"/>
                                <a:pt x="6463" y="13906"/>
                                <a:pt x="6486" y="13904"/>
                              </a:cubicBezTo>
                              <a:cubicBezTo>
                                <a:pt x="6501" y="13903"/>
                                <a:pt x="6516" y="13911"/>
                                <a:pt x="6527" y="13911"/>
                              </a:cubicBezTo>
                              <a:cubicBezTo>
                                <a:pt x="6536" y="13911"/>
                                <a:pt x="6545" y="13913"/>
                                <a:pt x="6554" y="13909"/>
                              </a:cubicBezTo>
                              <a:cubicBezTo>
                                <a:pt x="6567" y="13903"/>
                                <a:pt x="6559" y="13896"/>
                                <a:pt x="6567" y="13891"/>
                              </a:cubicBezTo>
                              <a:cubicBezTo>
                                <a:pt x="6558" y="13902"/>
                                <a:pt x="6570" y="13907"/>
                                <a:pt x="6554" y="13913"/>
                              </a:cubicBezTo>
                              <a:cubicBezTo>
                                <a:pt x="6546" y="13916"/>
                                <a:pt x="6542" y="13910"/>
                                <a:pt x="6538" y="13911"/>
                              </a:cubicBezTo>
                              <a:cubicBezTo>
                                <a:pt x="6523" y="13913"/>
                                <a:pt x="6523" y="13914"/>
                                <a:pt x="6512" y="13913"/>
                              </a:cubicBezTo>
                              <a:cubicBezTo>
                                <a:pt x="6500" y="13912"/>
                                <a:pt x="6497" y="13909"/>
                                <a:pt x="6486" y="13909"/>
                              </a:cubicBezTo>
                              <a:cubicBezTo>
                                <a:pt x="6468" y="13909"/>
                                <a:pt x="6472" y="13907"/>
                                <a:pt x="6456" y="13911"/>
                              </a:cubicBezTo>
                              <a:cubicBezTo>
                                <a:pt x="6439" y="13916"/>
                                <a:pt x="6444" y="13916"/>
                                <a:pt x="6429" y="13927"/>
                              </a:cubicBezTo>
                              <a:cubicBezTo>
                                <a:pt x="6427" y="13931"/>
                                <a:pt x="6425" y="13934"/>
                                <a:pt x="6423" y="13938"/>
                              </a:cubicBezTo>
                              <a:cubicBezTo>
                                <a:pt x="6424" y="13937"/>
                                <a:pt x="6410" y="13944"/>
                                <a:pt x="6414" y="13941"/>
                              </a:cubicBezTo>
                              <a:cubicBezTo>
                                <a:pt x="6419" y="13937"/>
                                <a:pt x="6431" y="13928"/>
                                <a:pt x="6438" y="13923"/>
                              </a:cubicBezTo>
                              <a:cubicBezTo>
                                <a:pt x="6457" y="13909"/>
                                <a:pt x="6479" y="13893"/>
                                <a:pt x="6501" y="13882"/>
                              </a:cubicBezTo>
                              <a:cubicBezTo>
                                <a:pt x="6522" y="13871"/>
                                <a:pt x="6542" y="13862"/>
                                <a:pt x="6562" y="13855"/>
                              </a:cubicBezTo>
                              <a:cubicBezTo>
                                <a:pt x="6594" y="13844"/>
                                <a:pt x="6574" y="13850"/>
                                <a:pt x="6606" y="13862"/>
                              </a:cubicBezTo>
                              <a:cubicBezTo>
                                <a:pt x="6622" y="13868"/>
                                <a:pt x="6628" y="13873"/>
                                <a:pt x="6643" y="13880"/>
                              </a:cubicBezTo>
                              <a:cubicBezTo>
                                <a:pt x="6655" y="13886"/>
                                <a:pt x="6677" y="13882"/>
                                <a:pt x="6682" y="13884"/>
                              </a:cubicBezTo>
                              <a:cubicBezTo>
                                <a:pt x="6696" y="13890"/>
                                <a:pt x="6707" y="13906"/>
                                <a:pt x="6723" y="13909"/>
                              </a:cubicBezTo>
                              <a:cubicBezTo>
                                <a:pt x="6737" y="13912"/>
                                <a:pt x="6747" y="13909"/>
                                <a:pt x="6760" y="13916"/>
                              </a:cubicBezTo>
                              <a:cubicBezTo>
                                <a:pt x="6772" y="13923"/>
                                <a:pt x="6781" y="13932"/>
                                <a:pt x="6791" y="13936"/>
                              </a:cubicBezTo>
                              <a:cubicBezTo>
                                <a:pt x="6800" y="13940"/>
                                <a:pt x="6808" y="13940"/>
                                <a:pt x="6817" y="13943"/>
                              </a:cubicBezTo>
                              <a:cubicBezTo>
                                <a:pt x="6826" y="13946"/>
                                <a:pt x="6834" y="13948"/>
                                <a:pt x="6843" y="13950"/>
                              </a:cubicBezTo>
                              <a:cubicBezTo>
                                <a:pt x="6851" y="13951"/>
                                <a:pt x="6861" y="13952"/>
                                <a:pt x="6869" y="13952"/>
                              </a:cubicBezTo>
                              <a:cubicBezTo>
                                <a:pt x="6875" y="13952"/>
                                <a:pt x="6889" y="13954"/>
                                <a:pt x="6897" y="13950"/>
                              </a:cubicBezTo>
                              <a:cubicBezTo>
                                <a:pt x="6900" y="13948"/>
                                <a:pt x="6915" y="13930"/>
                                <a:pt x="6917" y="13927"/>
                              </a:cubicBezTo>
                              <a:cubicBezTo>
                                <a:pt x="6922" y="13919"/>
                                <a:pt x="6924" y="13917"/>
                                <a:pt x="6924" y="13904"/>
                              </a:cubicBezTo>
                              <a:cubicBezTo>
                                <a:pt x="6924" y="13892"/>
                                <a:pt x="6920" y="13885"/>
                                <a:pt x="6915" y="13875"/>
                              </a:cubicBezTo>
                              <a:cubicBezTo>
                                <a:pt x="6910" y="13865"/>
                                <a:pt x="6894" y="13849"/>
                                <a:pt x="6887" y="13843"/>
                              </a:cubicBezTo>
                              <a:cubicBezTo>
                                <a:pt x="6881" y="13838"/>
                                <a:pt x="6877" y="13831"/>
                                <a:pt x="6872" y="13825"/>
                              </a:cubicBezTo>
                              <a:cubicBezTo>
                                <a:pt x="6869" y="13821"/>
                                <a:pt x="6867" y="13835"/>
                                <a:pt x="6867" y="13830"/>
                              </a:cubicBezTo>
                              <a:cubicBezTo>
                                <a:pt x="6867" y="13816"/>
                                <a:pt x="6872" y="13821"/>
                                <a:pt x="6876" y="13810"/>
                              </a:cubicBezTo>
                              <a:cubicBezTo>
                                <a:pt x="6879" y="13805"/>
                                <a:pt x="6881" y="13801"/>
                                <a:pt x="6882" y="13796"/>
                              </a:cubicBezTo>
                              <a:cubicBezTo>
                                <a:pt x="6888" y="13799"/>
                                <a:pt x="6896" y="13804"/>
                                <a:pt x="6900" y="13805"/>
                              </a:cubicBezTo>
                              <a:cubicBezTo>
                                <a:pt x="6909" y="13808"/>
                                <a:pt x="6913" y="13803"/>
                                <a:pt x="6919" y="13810"/>
                              </a:cubicBezTo>
                              <a:cubicBezTo>
                                <a:pt x="6924" y="13815"/>
                                <a:pt x="6927" y="13826"/>
                                <a:pt x="6930" y="13830"/>
                              </a:cubicBezTo>
                              <a:cubicBezTo>
                                <a:pt x="6936" y="13839"/>
                                <a:pt x="6938" y="13851"/>
                                <a:pt x="6946" y="13859"/>
                              </a:cubicBezTo>
                              <a:cubicBezTo>
                                <a:pt x="6951" y="13863"/>
                                <a:pt x="6957" y="13872"/>
                                <a:pt x="6967" y="13871"/>
                              </a:cubicBezTo>
                              <a:cubicBezTo>
                                <a:pt x="6978" y="13870"/>
                                <a:pt x="6992" y="13842"/>
                                <a:pt x="7000" y="13837"/>
                              </a:cubicBezTo>
                              <a:cubicBezTo>
                                <a:pt x="7010" y="13830"/>
                                <a:pt x="7024" y="13825"/>
                                <a:pt x="7035" y="13823"/>
                              </a:cubicBezTo>
                              <a:cubicBezTo>
                                <a:pt x="7057" y="13819"/>
                                <a:pt x="7075" y="13819"/>
                                <a:pt x="7096" y="13814"/>
                              </a:cubicBezTo>
                              <a:cubicBezTo>
                                <a:pt x="7111" y="13810"/>
                                <a:pt x="7120" y="13808"/>
                                <a:pt x="7137" y="13807"/>
                              </a:cubicBezTo>
                              <a:cubicBezTo>
                                <a:pt x="7154" y="13806"/>
                                <a:pt x="7167" y="13810"/>
                                <a:pt x="7183" y="13812"/>
                              </a:cubicBezTo>
                              <a:cubicBezTo>
                                <a:pt x="7199" y="13814"/>
                                <a:pt x="7215" y="13814"/>
                                <a:pt x="7230" y="13819"/>
                              </a:cubicBezTo>
                              <a:cubicBezTo>
                                <a:pt x="7242" y="13823"/>
                                <a:pt x="7252" y="13827"/>
                                <a:pt x="7265" y="13830"/>
                              </a:cubicBezTo>
                              <a:cubicBezTo>
                                <a:pt x="7280" y="13833"/>
                                <a:pt x="7278" y="13826"/>
                                <a:pt x="7298" y="13839"/>
                              </a:cubicBezTo>
                              <a:cubicBezTo>
                                <a:pt x="7308" y="13846"/>
                                <a:pt x="7316" y="13852"/>
                                <a:pt x="7326" y="13859"/>
                              </a:cubicBezTo>
                              <a:cubicBezTo>
                                <a:pt x="7334" y="13865"/>
                                <a:pt x="7343" y="13868"/>
                                <a:pt x="7352" y="13875"/>
                              </a:cubicBezTo>
                              <a:cubicBezTo>
                                <a:pt x="7357" y="13879"/>
                                <a:pt x="7365" y="13889"/>
                                <a:pt x="7372" y="13893"/>
                              </a:cubicBezTo>
                              <a:cubicBezTo>
                                <a:pt x="7381" y="13898"/>
                                <a:pt x="7390" y="13897"/>
                                <a:pt x="7398" y="13902"/>
                              </a:cubicBezTo>
                              <a:cubicBezTo>
                                <a:pt x="7406" y="13906"/>
                                <a:pt x="7407" y="13910"/>
                                <a:pt x="7416" y="13913"/>
                              </a:cubicBezTo>
                              <a:cubicBezTo>
                                <a:pt x="7424" y="13916"/>
                                <a:pt x="7432" y="13916"/>
                                <a:pt x="7440" y="13918"/>
                              </a:cubicBezTo>
                              <a:cubicBezTo>
                                <a:pt x="7451" y="13921"/>
                                <a:pt x="7458" y="13921"/>
                                <a:pt x="7470" y="13923"/>
                              </a:cubicBezTo>
                              <a:cubicBezTo>
                                <a:pt x="7478" y="13924"/>
                                <a:pt x="7487" y="13926"/>
                                <a:pt x="7496" y="13925"/>
                              </a:cubicBezTo>
                              <a:cubicBezTo>
                                <a:pt x="7505" y="13924"/>
                                <a:pt x="7522" y="13928"/>
                                <a:pt x="7527" y="13927"/>
                              </a:cubicBezTo>
                              <a:cubicBezTo>
                                <a:pt x="7538" y="13924"/>
                                <a:pt x="7546" y="13915"/>
                                <a:pt x="7557" y="13913"/>
                              </a:cubicBezTo>
                              <a:cubicBezTo>
                                <a:pt x="7564" y="13912"/>
                                <a:pt x="7580" y="13915"/>
                                <a:pt x="7585" y="13913"/>
                              </a:cubicBezTo>
                              <a:cubicBezTo>
                                <a:pt x="7589" y="13911"/>
                                <a:pt x="7596" y="13911"/>
                                <a:pt x="7600" y="13907"/>
                              </a:cubicBezTo>
                              <a:cubicBezTo>
                                <a:pt x="7605" y="13902"/>
                                <a:pt x="7610" y="13883"/>
                                <a:pt x="7611" y="13880"/>
                              </a:cubicBezTo>
                              <a:cubicBezTo>
                                <a:pt x="7613" y="13875"/>
                                <a:pt x="7608" y="13876"/>
                                <a:pt x="7612" y="13871"/>
                              </a:cubicBezTo>
                              <a:cubicBezTo>
                                <a:pt x="7615" y="13868"/>
                                <a:pt x="7609" y="13876"/>
                                <a:pt x="7612" y="13873"/>
                              </a:cubicBezTo>
                              <a:cubicBezTo>
                                <a:pt x="7614" y="13871"/>
                                <a:pt x="7619" y="13873"/>
                                <a:pt x="7620" y="13871"/>
                              </a:cubicBezTo>
                              <a:cubicBezTo>
                                <a:pt x="7618" y="13870"/>
                                <a:pt x="7627" y="13883"/>
                                <a:pt x="7616" y="13877"/>
                              </a:cubicBezTo>
                              <a:cubicBezTo>
                                <a:pt x="7609" y="13874"/>
                                <a:pt x="7608" y="13867"/>
                                <a:pt x="7600" y="13864"/>
                              </a:cubicBezTo>
                              <a:cubicBezTo>
                                <a:pt x="7587" y="13859"/>
                                <a:pt x="7555" y="13843"/>
                                <a:pt x="7542" y="13843"/>
                              </a:cubicBezTo>
                              <a:cubicBezTo>
                                <a:pt x="7518" y="13843"/>
                                <a:pt x="7522" y="13847"/>
                                <a:pt x="7500" y="13841"/>
                              </a:cubicBezTo>
                              <a:cubicBezTo>
                                <a:pt x="7477" y="13834"/>
                                <a:pt x="7460" y="13814"/>
                                <a:pt x="7440" y="13805"/>
                              </a:cubicBezTo>
                              <a:cubicBezTo>
                                <a:pt x="7429" y="13800"/>
                                <a:pt x="7418" y="13798"/>
                                <a:pt x="7405" y="13798"/>
                              </a:cubicBezTo>
                              <a:cubicBezTo>
                                <a:pt x="7394" y="13798"/>
                                <a:pt x="7346" y="13801"/>
                                <a:pt x="7342" y="13803"/>
                              </a:cubicBezTo>
                              <a:cubicBezTo>
                                <a:pt x="7331" y="13809"/>
                                <a:pt x="7313" y="13834"/>
                                <a:pt x="7302" y="13843"/>
                              </a:cubicBezTo>
                              <a:cubicBezTo>
                                <a:pt x="7289" y="13854"/>
                                <a:pt x="7271" y="13865"/>
                                <a:pt x="7261" y="13877"/>
                              </a:cubicBezTo>
                              <a:cubicBezTo>
                                <a:pt x="7252" y="13888"/>
                                <a:pt x="7239" y="13902"/>
                                <a:pt x="7230" y="13913"/>
                              </a:cubicBezTo>
                              <a:cubicBezTo>
                                <a:pt x="7222" y="13923"/>
                                <a:pt x="7214" y="13936"/>
                                <a:pt x="7205" y="13941"/>
                              </a:cubicBezTo>
                              <a:cubicBezTo>
                                <a:pt x="7201" y="13943"/>
                                <a:pt x="7190" y="13948"/>
                                <a:pt x="7187" y="13950"/>
                              </a:cubicBezTo>
                              <a:cubicBezTo>
                                <a:pt x="7185" y="13951"/>
                                <a:pt x="7182" y="13943"/>
                                <a:pt x="7176" y="13947"/>
                              </a:cubicBezTo>
                              <a:cubicBezTo>
                                <a:pt x="7175" y="13949"/>
                                <a:pt x="7175" y="13952"/>
                                <a:pt x="7174" y="13954"/>
                              </a:cubicBezTo>
                              <a:cubicBezTo>
                                <a:pt x="7174" y="13954"/>
                                <a:pt x="7172" y="13930"/>
                                <a:pt x="7172" y="13927"/>
                              </a:cubicBezTo>
                              <a:cubicBezTo>
                                <a:pt x="7171" y="13918"/>
                                <a:pt x="7171" y="13920"/>
                                <a:pt x="7170" y="13911"/>
                              </a:cubicBezTo>
                              <a:cubicBezTo>
                                <a:pt x="7167" y="13888"/>
                                <a:pt x="7162" y="13872"/>
                                <a:pt x="7152" y="13855"/>
                              </a:cubicBezTo>
                              <a:cubicBezTo>
                                <a:pt x="7146" y="13845"/>
                                <a:pt x="7134" y="13829"/>
                                <a:pt x="7124" y="13823"/>
                              </a:cubicBezTo>
                              <a:cubicBezTo>
                                <a:pt x="7113" y="13816"/>
                                <a:pt x="7102" y="13810"/>
                                <a:pt x="7089" y="13807"/>
                              </a:cubicBezTo>
                              <a:cubicBezTo>
                                <a:pt x="7076" y="13804"/>
                                <a:pt x="7058" y="13805"/>
                                <a:pt x="7046" y="13807"/>
                              </a:cubicBezTo>
                              <a:cubicBezTo>
                                <a:pt x="7040" y="13808"/>
                                <a:pt x="7041" y="13809"/>
                                <a:pt x="7032" y="13816"/>
                              </a:cubicBezTo>
                              <a:cubicBezTo>
                                <a:pt x="7029" y="13818"/>
                                <a:pt x="7022" y="13819"/>
                                <a:pt x="7020" y="13821"/>
                              </a:cubicBezTo>
                              <a:cubicBezTo>
                                <a:pt x="7015" y="13826"/>
                                <a:pt x="7014" y="13840"/>
                                <a:pt x="7009" y="13837"/>
                              </a:cubicBezTo>
                              <a:cubicBezTo>
                                <a:pt x="7004" y="13834"/>
                                <a:pt x="7013" y="13837"/>
                                <a:pt x="7008" y="13832"/>
                              </a:cubicBezTo>
                              <a:cubicBezTo>
                                <a:pt x="7008" y="13828"/>
                                <a:pt x="7009" y="13823"/>
                                <a:pt x="7009" y="13819"/>
                              </a:cubicBezTo>
                              <a:cubicBezTo>
                                <a:pt x="7016" y="13829"/>
                                <a:pt x="7005" y="13834"/>
                                <a:pt x="7015" y="13841"/>
                              </a:cubicBezTo>
                              <a:cubicBezTo>
                                <a:pt x="7025" y="13848"/>
                                <a:pt x="7034" y="13851"/>
                                <a:pt x="7046" y="13852"/>
                              </a:cubicBezTo>
                              <a:cubicBezTo>
                                <a:pt x="7063" y="13853"/>
                                <a:pt x="7063" y="13850"/>
                                <a:pt x="7076" y="13848"/>
                              </a:cubicBezTo>
                              <a:cubicBezTo>
                                <a:pt x="7095" y="13845"/>
                                <a:pt x="7110" y="13835"/>
                                <a:pt x="7124" y="13828"/>
                              </a:cubicBezTo>
                              <a:cubicBezTo>
                                <a:pt x="7137" y="13822"/>
                                <a:pt x="7136" y="13824"/>
                                <a:pt x="7152" y="13819"/>
                              </a:cubicBezTo>
                              <a:cubicBezTo>
                                <a:pt x="7161" y="13816"/>
                                <a:pt x="7167" y="13810"/>
                                <a:pt x="7176" y="13812"/>
                              </a:cubicBezTo>
                              <a:cubicBezTo>
                                <a:pt x="7178" y="13813"/>
                                <a:pt x="7188" y="13822"/>
                                <a:pt x="7194" y="13823"/>
                              </a:cubicBezTo>
                              <a:cubicBezTo>
                                <a:pt x="7202" y="13825"/>
                                <a:pt x="7210" y="13829"/>
                                <a:pt x="7218" y="13832"/>
                              </a:cubicBezTo>
                              <a:cubicBezTo>
                                <a:pt x="7236" y="13838"/>
                                <a:pt x="7234" y="13838"/>
                                <a:pt x="7250" y="13843"/>
                              </a:cubicBezTo>
                              <a:cubicBezTo>
                                <a:pt x="7260" y="13846"/>
                                <a:pt x="7271" y="13846"/>
                                <a:pt x="7281" y="13850"/>
                              </a:cubicBezTo>
                              <a:cubicBezTo>
                                <a:pt x="7291" y="13854"/>
                                <a:pt x="7304" y="13860"/>
                                <a:pt x="7313" y="13864"/>
                              </a:cubicBezTo>
                              <a:cubicBezTo>
                                <a:pt x="7322" y="13868"/>
                                <a:pt x="7330" y="13874"/>
                                <a:pt x="7339" y="13877"/>
                              </a:cubicBezTo>
                              <a:cubicBezTo>
                                <a:pt x="7352" y="13881"/>
                                <a:pt x="7362" y="13887"/>
                                <a:pt x="7372" y="13891"/>
                              </a:cubicBezTo>
                              <a:cubicBezTo>
                                <a:pt x="7381" y="13894"/>
                                <a:pt x="7388" y="13895"/>
                                <a:pt x="7394" y="13898"/>
                              </a:cubicBezTo>
                              <a:cubicBezTo>
                                <a:pt x="7402" y="13902"/>
                                <a:pt x="7411" y="13909"/>
                                <a:pt x="7420" y="13913"/>
                              </a:cubicBezTo>
                              <a:cubicBezTo>
                                <a:pt x="7432" y="13918"/>
                                <a:pt x="7442" y="13920"/>
                                <a:pt x="7455" y="13923"/>
                              </a:cubicBezTo>
                              <a:cubicBezTo>
                                <a:pt x="7466" y="13925"/>
                                <a:pt x="7476" y="13927"/>
                                <a:pt x="7487" y="13929"/>
                              </a:cubicBezTo>
                              <a:cubicBezTo>
                                <a:pt x="7502" y="13932"/>
                                <a:pt x="7505" y="13935"/>
                                <a:pt x="7522" y="13934"/>
                              </a:cubicBezTo>
                              <a:cubicBezTo>
                                <a:pt x="7537" y="13933"/>
                                <a:pt x="7559" y="13931"/>
                                <a:pt x="7577" y="13929"/>
                              </a:cubicBezTo>
                              <a:cubicBezTo>
                                <a:pt x="7595" y="13927"/>
                                <a:pt x="7623" y="13929"/>
                                <a:pt x="7640" y="13925"/>
                              </a:cubicBezTo>
                              <a:cubicBezTo>
                                <a:pt x="7657" y="13921"/>
                                <a:pt x="7670" y="13915"/>
                                <a:pt x="7686" y="13911"/>
                              </a:cubicBezTo>
                              <a:cubicBezTo>
                                <a:pt x="7700" y="13908"/>
                                <a:pt x="7713" y="13905"/>
                                <a:pt x="7727" y="13900"/>
                              </a:cubicBezTo>
                              <a:cubicBezTo>
                                <a:pt x="7735" y="13897"/>
                                <a:pt x="7741" y="13899"/>
                                <a:pt x="7748" y="13895"/>
                              </a:cubicBezTo>
                              <a:cubicBezTo>
                                <a:pt x="7750" y="13894"/>
                                <a:pt x="7747" y="13887"/>
                                <a:pt x="7749" y="13886"/>
                              </a:cubicBezTo>
                              <a:cubicBezTo>
                                <a:pt x="7747" y="13885"/>
                                <a:pt x="7730" y="13876"/>
                                <a:pt x="7729" y="13875"/>
                              </a:cubicBezTo>
                              <a:cubicBezTo>
                                <a:pt x="7706" y="13854"/>
                                <a:pt x="7705" y="13865"/>
                                <a:pt x="7688" y="13859"/>
                              </a:cubicBezTo>
                              <a:cubicBezTo>
                                <a:pt x="7670" y="13853"/>
                                <a:pt x="7651" y="13841"/>
                                <a:pt x="7633" y="13834"/>
                              </a:cubicBezTo>
                              <a:cubicBezTo>
                                <a:pt x="7612" y="13826"/>
                                <a:pt x="7595" y="13824"/>
                                <a:pt x="7574" y="13823"/>
                              </a:cubicBezTo>
                              <a:cubicBezTo>
                                <a:pt x="7551" y="13822"/>
                                <a:pt x="7533" y="13817"/>
                                <a:pt x="7511" y="13814"/>
                              </a:cubicBezTo>
                              <a:cubicBezTo>
                                <a:pt x="7489" y="13811"/>
                                <a:pt x="7472" y="13819"/>
                                <a:pt x="7453" y="13819"/>
                              </a:cubicBezTo>
                              <a:cubicBezTo>
                                <a:pt x="7437" y="13819"/>
                                <a:pt x="7424" y="13815"/>
                                <a:pt x="7407" y="13816"/>
                              </a:cubicBezTo>
                              <a:cubicBezTo>
                                <a:pt x="7395" y="13817"/>
                                <a:pt x="7385" y="13819"/>
                                <a:pt x="7374" y="13825"/>
                              </a:cubicBezTo>
                              <a:cubicBezTo>
                                <a:pt x="7366" y="13829"/>
                                <a:pt x="7354" y="13843"/>
                                <a:pt x="7346" y="13848"/>
                              </a:cubicBezTo>
                              <a:cubicBezTo>
                                <a:pt x="7339" y="13852"/>
                                <a:pt x="7339" y="13843"/>
                                <a:pt x="7335" y="13850"/>
                              </a:cubicBezTo>
                              <a:cubicBezTo>
                                <a:pt x="7330" y="13858"/>
                                <a:pt x="7330" y="13865"/>
                                <a:pt x="7328" y="13873"/>
                              </a:cubicBezTo>
                              <a:cubicBezTo>
                                <a:pt x="7326" y="13880"/>
                                <a:pt x="7331" y="13868"/>
                                <a:pt x="7329" y="13880"/>
                              </a:cubicBezTo>
                              <a:cubicBezTo>
                                <a:pt x="7334" y="13878"/>
                                <a:pt x="7339" y="13874"/>
                                <a:pt x="7348" y="13871"/>
                              </a:cubicBezTo>
                              <a:cubicBezTo>
                                <a:pt x="7361" y="13866"/>
                                <a:pt x="7353" y="13872"/>
                                <a:pt x="7361" y="13871"/>
                              </a:cubicBezTo>
                              <a:cubicBezTo>
                                <a:pt x="7384" y="13868"/>
                                <a:pt x="7342" y="13871"/>
                                <a:pt x="7365" y="13873"/>
                              </a:cubicBezTo>
                              <a:cubicBezTo>
                                <a:pt x="7358" y="13865"/>
                                <a:pt x="7365" y="13862"/>
                                <a:pt x="7363" y="13862"/>
                              </a:cubicBezTo>
                              <a:cubicBezTo>
                                <a:pt x="7355" y="13861"/>
                                <a:pt x="7360" y="13866"/>
                                <a:pt x="7352" y="13864"/>
                              </a:cubicBezTo>
                              <a:cubicBezTo>
                                <a:pt x="7342" y="13862"/>
                                <a:pt x="7333" y="13863"/>
                                <a:pt x="7326" y="13857"/>
                              </a:cubicBezTo>
                              <a:cubicBezTo>
                                <a:pt x="7316" y="13849"/>
                                <a:pt x="7320" y="13856"/>
                                <a:pt x="7320" y="13846"/>
                              </a:cubicBezTo>
                              <a:cubicBezTo>
                                <a:pt x="7319" y="13829"/>
                                <a:pt x="7328" y="13828"/>
                                <a:pt x="7335" y="13816"/>
                              </a:cubicBezTo>
                              <a:cubicBezTo>
                                <a:pt x="7344" y="13801"/>
                                <a:pt x="7360" y="13787"/>
                                <a:pt x="7370" y="13776"/>
                              </a:cubicBezTo>
                              <a:cubicBezTo>
                                <a:pt x="7379" y="13767"/>
                                <a:pt x="7386" y="13764"/>
                                <a:pt x="7392" y="13760"/>
                              </a:cubicBezTo>
                              <a:cubicBezTo>
                                <a:pt x="7398" y="13756"/>
                                <a:pt x="7402" y="13751"/>
                                <a:pt x="7407" y="13749"/>
                              </a:cubicBezTo>
                              <a:cubicBezTo>
                                <a:pt x="7408" y="13749"/>
                                <a:pt x="7408" y="13749"/>
                                <a:pt x="7409" y="13749"/>
                              </a:cubicBezTo>
                              <a:cubicBezTo>
                                <a:pt x="7404" y="13760"/>
                                <a:pt x="7405" y="13765"/>
                                <a:pt x="7398" y="13776"/>
                              </a:cubicBezTo>
                              <a:cubicBezTo>
                                <a:pt x="7394" y="13783"/>
                                <a:pt x="7388" y="13786"/>
                                <a:pt x="7385" y="13794"/>
                              </a:cubicBezTo>
                              <a:cubicBezTo>
                                <a:pt x="7381" y="13804"/>
                                <a:pt x="7380" y="13815"/>
                                <a:pt x="7378" y="13825"/>
                              </a:cubicBezTo>
                              <a:cubicBezTo>
                                <a:pt x="7375" y="13832"/>
                                <a:pt x="7375" y="13835"/>
                                <a:pt x="7376" y="13841"/>
                              </a:cubicBezTo>
                              <a:cubicBezTo>
                                <a:pt x="7381" y="13836"/>
                                <a:pt x="7389" y="13828"/>
                                <a:pt x="7394" y="13823"/>
                              </a:cubicBezTo>
                              <a:cubicBezTo>
                                <a:pt x="7406" y="13811"/>
                                <a:pt x="7410" y="13807"/>
                                <a:pt x="7418" y="1379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73,13276" coordsize="1377,799" path="m7305,13403c7303,13361,7302,13318,7300,13276em6430,13995c6432,13977,6435,13961,6438,13943c6439,13935,6440,13926,6441,13918c6438,13922,6439,13923,6436,13927c6432,13932,6417,13945,6412,13954c6402,13972,6396,13991,6390,14011c6385,14027,6379,14043,6375,14058c6374,14063,6374,14069,6373,14074c6375,14072,6379,14064,6386,14058c6400,14047,6417,14035,6432,14024c6443,14016,6460,14012,6469,14006c6480,13999,6491,13989,6501,13981c6507,13976,6515,13967,6521,13963c6532,13956,6521,13976,6532,13963c6535,13960,6540,13955,6543,13950c6547,13939,6549,13938,6549,13932c6538,13932,6525,13934,6515,13934c6498,13934,6483,13934,6467,13936c6453,13938,6440,13940,6427,13938c6411,13936,6408,13935,6395,13929c6388,13926,6394,13922,6390,13920c6404,13917,6426,13922,6434,13920c6453,13914,6463,13906,6486,13904c6501,13903,6516,13911,6527,13911c6536,13911,6545,13913,6554,13909c6567,13903,6559,13896,6567,13891c6558,13902,6570,13907,6554,13913c6546,13916,6542,13910,6538,13911c6523,13913,6523,13914,6512,13913c6500,13912,6497,13909,6486,13909c6468,13909,6472,13907,6456,13911c6439,13916,6444,13916,6429,13927c6427,13931,6425,13934,6423,13938c6424,13937,6410,13944,6414,13941c6419,13937,6431,13928,6438,13923c6457,13909,6479,13893,6501,13882c6522,13871,6542,13862,6562,13855c6594,13844,6574,13850,6606,13862c6622,13868,6628,13873,6643,13880c6655,13886,6677,13882,6682,13884c6696,13890,6707,13906,6723,13909c6737,13912,6747,13909,6760,13916c6772,13923,6781,13932,6791,13936c6800,13940,6808,13940,6817,13943c6826,13946,6834,13948,6843,13950c6851,13951,6861,13952,6869,13952c6875,13952,6889,13954,6897,13950c6900,13948,6915,13930,6917,13927c6922,13919,6924,13917,6924,13904c6924,13892,6920,13885,6915,13875c6910,13865,6894,13849,6887,13843c6881,13838,6877,13831,6872,13825c6869,13821,6867,13835,6867,13830c6867,13816,6872,13821,6876,13810c6879,13805,6881,13801,6882,13796c6888,13799,6896,13804,6900,13805c6909,13808,6913,13803,6919,13810c6924,13815,6927,13826,6930,13830c6936,13839,6938,13851,6946,13859c6951,13863,6957,13872,6967,13871c6978,13870,6992,13842,7000,13837c7010,13830,7024,13825,7035,13823c7057,13819,7075,13819,7096,13814c7111,13810,7120,13808,7137,13807c7154,13806,7167,13810,7183,13812c7199,13814,7215,13814,7230,13819c7242,13823,7252,13827,7265,13830c7280,13833,7278,13826,7298,13839c7308,13846,7316,13852,7326,13859c7334,13865,7343,13868,7352,13875c7357,13879,7365,13889,7372,13893c7381,13898,7390,13897,7398,13902c7406,13906,7407,13910,7416,13913c7424,13916,7432,13916,7440,13918c7451,13921,7458,13921,7470,13923c7478,13924,7487,13926,7496,13925c7505,13924,7522,13928,7527,13927c7538,13924,7546,13915,7557,13913c7564,13912,7580,13915,7585,13913c7589,13911,7596,13911,7600,13907c7605,13902,7610,13883,7611,13880c7613,13875,7608,13876,7612,13871c7615,13868,7609,13876,7612,13873c7614,13871,7619,13873,7620,13871c7618,13870,7627,13883,7616,13877c7609,13874,7608,13867,7600,13864c7587,13859,7555,13843,7542,13843c7518,13843,7522,13847,7500,13841c7477,13834,7460,13814,7440,13805c7429,13800,7418,13798,7405,13798c7394,13798,7346,13801,7342,13803c7331,13809,7313,13834,7302,13843c7289,13854,7271,13865,7261,13877c7252,13888,7239,13902,7230,13913c7222,13923,7214,13936,7205,13941c7201,13943,7190,13948,7187,13950c7185,13951,7182,13943,7176,13947c7175,13949,7175,13952,7174,13954c7174,13954,7172,13930,7172,13927c7171,13918,7171,13920,7170,13911c7167,13888,7162,13872,7152,13855c7146,13845,7134,13829,7124,13823c7113,13816,7102,13810,7089,13807c7076,13804,7058,13805,7046,13807c7040,13808,7041,13809,7032,13816c7029,13818,7022,13819,7020,13821c7015,13826,7014,13840,7009,13837c7004,13834,7013,13837,7008,13832c7008,13828,7009,13823,7009,13819c7016,13829,7005,13834,7015,13841c7025,13848,7034,13851,7046,13852c7063,13853,7063,13850,7076,13848c7095,13845,7110,13835,7124,13828c7137,13822,7136,13824,7152,13819c7161,13816,7167,13810,7176,13812c7178,13813,7188,13822,7194,13823c7202,13825,7210,13829,7218,13832c7236,13838,7234,13838,7250,13843c7260,13846,7271,13846,7281,13850c7291,13854,7304,13860,7313,13864c7322,13868,7330,13874,7339,13877c7352,13881,7362,13887,7372,13891c7381,13894,7388,13895,7394,13898c7402,13902,7411,13909,7420,13913c7432,13918,7442,13920,7455,13923c7466,13925,7476,13927,7487,13929c7502,13932,7505,13935,7522,13934c7537,13933,7559,13931,7577,13929c7595,13927,7623,13929,7640,13925c7657,13921,7670,13915,7686,13911c7700,13908,7713,13905,7727,13900c7735,13897,7741,13899,7748,13895c7750,13894,7747,13887,7749,13886c7747,13885,7730,13876,7729,13875c7706,13854,7705,13865,7688,13859c7670,13853,7651,13841,7633,13834c7612,13826,7595,13824,7574,13823c7551,13822,7533,13817,7511,13814c7489,13811,7472,13819,7453,13819c7437,13819,7424,13815,7407,13816c7395,13817,7385,13819,7374,13825c7366,13829,7354,13843,7346,13848c7339,13852,7339,13843,7335,13850c7330,13858,7330,13865,7328,13873c7326,13880,7331,13868,7329,13880c7334,13878,7339,13874,7348,13871c7361,13866,7353,13872,7361,13871c7384,13868,7342,13871,7365,13873c7358,13865,7365,13862,7363,13862c7355,13861,7360,13866,7352,13864c7342,13862,7333,13863,7326,13857c7316,13849,7320,13856,7320,13846c7319,13829,7328,13828,7335,13816c7344,13801,7360,13787,7370,13776c7379,13767,7386,13764,7392,13760c7398,13756,7402,13751,7407,13749c7408,13749,7408,13749,7409,13749c7404,13760,7405,13765,7398,13776c7394,13783,7388,13786,7385,13794c7381,13804,7380,13815,7378,13825c7375,13832,7375,13835,7376,13841c7381,13836,7389,13828,7394,13823c7406,13811,7410,13807,7418,13798e" stroked="t" o:allowincell="f" style="position:absolute;margin-left:144.65pt;margin-top:312.75pt;width:39pt;height:22.6pt;mso-wrap-style:none;v-text-anchor:middle">
                <v:fill o:detectmouseclick="t" on="false"/>
                <v:stroke color="white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40400</wp:posOffset>
                </wp:positionH>
                <wp:positionV relativeFrom="paragraph">
                  <wp:posOffset>4056380</wp:posOffset>
                </wp:positionV>
                <wp:extent cx="587375" cy="181610"/>
                <wp:effectExtent l="8890" t="9525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3" h="505">
                              <a:moveTo>
                                <a:pt x="17319" y="13758"/>
                              </a:moveTo>
                              <a:cubicBezTo>
                                <a:pt x="17319" y="13741"/>
                                <a:pt x="17322" y="13754"/>
                                <a:pt x="17328" y="13800"/>
                              </a:cubicBezTo>
                              <a:cubicBezTo>
                                <a:pt x="17331" y="13791"/>
                                <a:pt x="17325" y="13784"/>
                                <a:pt x="17332" y="13773"/>
                              </a:cubicBezTo>
                              <a:cubicBezTo>
                                <a:pt x="17337" y="13766"/>
                                <a:pt x="17344" y="13760"/>
                                <a:pt x="17351" y="13755"/>
                              </a:cubicBezTo>
                              <a:cubicBezTo>
                                <a:pt x="17365" y="13746"/>
                                <a:pt x="17362" y="13753"/>
                                <a:pt x="17373" y="13749"/>
                              </a:cubicBezTo>
                              <a:cubicBezTo>
                                <a:pt x="17383" y="13745"/>
                                <a:pt x="17385" y="13745"/>
                                <a:pt x="17395" y="13742"/>
                              </a:cubicBezTo>
                              <a:cubicBezTo>
                                <a:pt x="17403" y="13740"/>
                                <a:pt x="17409" y="13745"/>
                                <a:pt x="17415" y="13739"/>
                              </a:cubicBezTo>
                              <a:cubicBezTo>
                                <a:pt x="17425" y="13730"/>
                                <a:pt x="17425" y="13725"/>
                                <a:pt x="17434" y="13719"/>
                              </a:cubicBezTo>
                              <a:cubicBezTo>
                                <a:pt x="17438" y="13717"/>
                                <a:pt x="17460" y="13712"/>
                                <a:pt x="17460" y="13712"/>
                              </a:cubicBezTo>
                              <a:cubicBezTo>
                                <a:pt x="17465" y="13712"/>
                                <a:pt x="17475" y="13717"/>
                                <a:pt x="17480" y="13719"/>
                              </a:cubicBezTo>
                              <a:cubicBezTo>
                                <a:pt x="17492" y="13723"/>
                                <a:pt x="17490" y="13723"/>
                                <a:pt x="17500" y="13730"/>
                              </a:cubicBezTo>
                              <a:cubicBezTo>
                                <a:pt x="17507" y="13735"/>
                                <a:pt x="17509" y="13739"/>
                                <a:pt x="17517" y="13744"/>
                              </a:cubicBezTo>
                              <a:cubicBezTo>
                                <a:pt x="17522" y="13747"/>
                                <a:pt x="17527" y="13734"/>
                                <a:pt x="17528" y="13739"/>
                              </a:cubicBezTo>
                              <a:cubicBezTo>
                                <a:pt x="17528" y="13740"/>
                                <a:pt x="17519" y="13740"/>
                                <a:pt x="17515" y="13744"/>
                              </a:cubicBezTo>
                              <a:cubicBezTo>
                                <a:pt x="17505" y="13747"/>
                                <a:pt x="17496" y="13750"/>
                                <a:pt x="17487" y="13753"/>
                              </a:cubicBezTo>
                              <a:cubicBezTo>
                                <a:pt x="17478" y="13756"/>
                                <a:pt x="17469" y="13757"/>
                                <a:pt x="17458" y="13760"/>
                              </a:cubicBezTo>
                              <a:cubicBezTo>
                                <a:pt x="17446" y="13763"/>
                                <a:pt x="17440" y="13767"/>
                                <a:pt x="17430" y="13773"/>
                              </a:cubicBezTo>
                              <a:cubicBezTo>
                                <a:pt x="17425" y="13776"/>
                                <a:pt x="17420" y="13780"/>
                                <a:pt x="17417" y="13782"/>
                              </a:cubicBezTo>
                              <a:cubicBezTo>
                                <a:pt x="17422" y="13783"/>
                                <a:pt x="17420" y="13788"/>
                                <a:pt x="17432" y="13787"/>
                              </a:cubicBezTo>
                              <a:cubicBezTo>
                                <a:pt x="17447" y="13785"/>
                                <a:pt x="17461" y="13784"/>
                                <a:pt x="17476" y="13782"/>
                              </a:cubicBezTo>
                              <a:cubicBezTo>
                                <a:pt x="17494" y="13779"/>
                                <a:pt x="17517" y="13777"/>
                                <a:pt x="17537" y="13780"/>
                              </a:cubicBezTo>
                              <a:cubicBezTo>
                                <a:pt x="17570" y="13785"/>
                                <a:pt x="17582" y="13780"/>
                                <a:pt x="17613" y="13776"/>
                              </a:cubicBezTo>
                              <a:cubicBezTo>
                                <a:pt x="17646" y="13772"/>
                                <a:pt x="17677" y="13772"/>
                                <a:pt x="17709" y="13778"/>
                              </a:cubicBezTo>
                              <a:cubicBezTo>
                                <a:pt x="17742" y="13784"/>
                                <a:pt x="17745" y="13775"/>
                                <a:pt x="17772" y="13771"/>
                              </a:cubicBezTo>
                              <a:cubicBezTo>
                                <a:pt x="17785" y="13769"/>
                                <a:pt x="17789" y="13780"/>
                                <a:pt x="17802" y="13780"/>
                              </a:cubicBezTo>
                              <a:cubicBezTo>
                                <a:pt x="17807" y="13780"/>
                                <a:pt x="17807" y="13780"/>
                                <a:pt x="17802" y="13776"/>
                              </a:cubicBezTo>
                              <a:cubicBezTo>
                                <a:pt x="17787" y="13772"/>
                                <a:pt x="17772" y="13766"/>
                                <a:pt x="17756" y="13764"/>
                              </a:cubicBezTo>
                              <a:cubicBezTo>
                                <a:pt x="17726" y="13761"/>
                                <a:pt x="17695" y="13755"/>
                                <a:pt x="17665" y="13753"/>
                              </a:cubicBezTo>
                              <a:cubicBezTo>
                                <a:pt x="17624" y="13750"/>
                                <a:pt x="17584" y="13762"/>
                                <a:pt x="17541" y="13758"/>
                              </a:cubicBezTo>
                              <a:cubicBezTo>
                                <a:pt x="17485" y="13753"/>
                                <a:pt x="17432" y="13759"/>
                                <a:pt x="17376" y="13762"/>
                              </a:cubicBezTo>
                              <a:cubicBezTo>
                                <a:pt x="17340" y="13764"/>
                                <a:pt x="17327" y="13751"/>
                                <a:pt x="17291" y="13755"/>
                              </a:cubicBezTo>
                              <a:cubicBezTo>
                                <a:pt x="17282" y="13756"/>
                                <a:pt x="17271" y="13758"/>
                                <a:pt x="17262" y="13758"/>
                              </a:cubicBezTo>
                              <a:cubicBezTo>
                                <a:pt x="17257" y="13758"/>
                                <a:pt x="17274" y="13755"/>
                                <a:pt x="17269" y="13755"/>
                              </a:cubicBezTo>
                              <a:cubicBezTo>
                                <a:pt x="17288" y="13758"/>
                                <a:pt x="17305" y="13761"/>
                                <a:pt x="17325" y="13762"/>
                              </a:cubicBezTo>
                              <a:cubicBezTo>
                                <a:pt x="17363" y="13765"/>
                                <a:pt x="17399" y="13773"/>
                                <a:pt x="17437" y="13771"/>
                              </a:cubicBezTo>
                              <a:cubicBezTo>
                                <a:pt x="17492" y="13768"/>
                                <a:pt x="17546" y="13771"/>
                                <a:pt x="17600" y="13771"/>
                              </a:cubicBezTo>
                              <a:cubicBezTo>
                                <a:pt x="17657" y="13771"/>
                                <a:pt x="17712" y="13781"/>
                                <a:pt x="17770" y="13782"/>
                              </a:cubicBezTo>
                              <a:cubicBezTo>
                                <a:pt x="17824" y="13783"/>
                                <a:pt x="17876" y="13771"/>
                                <a:pt x="17930" y="13780"/>
                              </a:cubicBezTo>
                              <a:cubicBezTo>
                                <a:pt x="17978" y="13788"/>
                                <a:pt x="18020" y="13780"/>
                                <a:pt x="18070" y="13778"/>
                              </a:cubicBezTo>
                              <a:cubicBezTo>
                                <a:pt x="18107" y="13776"/>
                                <a:pt x="18141" y="13767"/>
                                <a:pt x="18177" y="13767"/>
                              </a:cubicBezTo>
                              <a:cubicBezTo>
                                <a:pt x="18199" y="13767"/>
                                <a:pt x="18226" y="13767"/>
                                <a:pt x="18248" y="13769"/>
                              </a:cubicBezTo>
                              <a:cubicBezTo>
                                <a:pt x="18261" y="13770"/>
                                <a:pt x="18264" y="13769"/>
                                <a:pt x="18274" y="13769"/>
                              </a:cubicBezTo>
                              <a:cubicBezTo>
                                <a:pt x="18274" y="13769"/>
                                <a:pt x="18275" y="13769"/>
                                <a:pt x="18275" y="13769"/>
                              </a:cubicBezTo>
                              <a:cubicBezTo>
                                <a:pt x="18271" y="13769"/>
                                <a:pt x="18250" y="13770"/>
                                <a:pt x="18244" y="13771"/>
                              </a:cubicBezTo>
                              <a:cubicBezTo>
                                <a:pt x="18210" y="13777"/>
                                <a:pt x="18187" y="13774"/>
                                <a:pt x="18153" y="13773"/>
                              </a:cubicBezTo>
                              <a:cubicBezTo>
                                <a:pt x="18106" y="13772"/>
                                <a:pt x="18054" y="13776"/>
                                <a:pt x="18007" y="13780"/>
                              </a:cubicBezTo>
                              <a:cubicBezTo>
                                <a:pt x="17942" y="13785"/>
                                <a:pt x="17873" y="13780"/>
                                <a:pt x="17809" y="13791"/>
                              </a:cubicBezTo>
                              <a:cubicBezTo>
                                <a:pt x="17786" y="13795"/>
                                <a:pt x="17755" y="13807"/>
                                <a:pt x="17746" y="13810"/>
                              </a:cubicBezTo>
                              <a:cubicBezTo>
                                <a:pt x="17772" y="13808"/>
                                <a:pt x="17798" y="13807"/>
                                <a:pt x="17824" y="13807"/>
                              </a:cubicBezTo>
                              <a:cubicBezTo>
                                <a:pt x="17880" y="13807"/>
                                <a:pt x="17933" y="13815"/>
                                <a:pt x="17989" y="13814"/>
                              </a:cubicBezTo>
                              <a:cubicBezTo>
                                <a:pt x="18066" y="13813"/>
                                <a:pt x="18142" y="13817"/>
                                <a:pt x="18218" y="13819"/>
                              </a:cubicBezTo>
                              <a:cubicBezTo>
                                <a:pt x="18291" y="13821"/>
                                <a:pt x="18369" y="13818"/>
                                <a:pt x="18442" y="13814"/>
                              </a:cubicBezTo>
                              <a:cubicBezTo>
                                <a:pt x="18495" y="13811"/>
                                <a:pt x="18548" y="13818"/>
                                <a:pt x="18601" y="13814"/>
                              </a:cubicBezTo>
                              <a:cubicBezTo>
                                <a:pt x="18625" y="13812"/>
                                <a:pt x="18650" y="13802"/>
                                <a:pt x="18668" y="13803"/>
                              </a:cubicBezTo>
                              <a:cubicBezTo>
                                <a:pt x="18675" y="13803"/>
                                <a:pt x="18677" y="13803"/>
                                <a:pt x="18677" y="13810"/>
                              </a:cubicBezTo>
                              <a:cubicBezTo>
                                <a:pt x="18671" y="13813"/>
                                <a:pt x="18658" y="13828"/>
                                <a:pt x="18647" y="13830"/>
                              </a:cubicBezTo>
                              <a:cubicBezTo>
                                <a:pt x="18613" y="13835"/>
                                <a:pt x="18578" y="13830"/>
                                <a:pt x="18544" y="13828"/>
                              </a:cubicBezTo>
                              <a:cubicBezTo>
                                <a:pt x="18468" y="13825"/>
                                <a:pt x="18376" y="13799"/>
                                <a:pt x="18301" y="13810"/>
                              </a:cubicBezTo>
                              <a:cubicBezTo>
                                <a:pt x="18262" y="13816"/>
                                <a:pt x="18225" y="13820"/>
                                <a:pt x="18185" y="13825"/>
                              </a:cubicBezTo>
                              <a:cubicBezTo>
                                <a:pt x="18170" y="13827"/>
                                <a:pt x="18158" y="13828"/>
                                <a:pt x="18144" y="13830"/>
                              </a:cubicBezTo>
                              <a:cubicBezTo>
                                <a:pt x="18159" y="13831"/>
                                <a:pt x="18162" y="13832"/>
                                <a:pt x="18177" y="13832"/>
                              </a:cubicBezTo>
                              <a:cubicBezTo>
                                <a:pt x="18211" y="13832"/>
                                <a:pt x="18243" y="13833"/>
                                <a:pt x="18277" y="13828"/>
                              </a:cubicBezTo>
                              <a:cubicBezTo>
                                <a:pt x="18314" y="13823"/>
                                <a:pt x="18351" y="13815"/>
                                <a:pt x="18388" y="13810"/>
                              </a:cubicBezTo>
                            </a:path>
                            <a:path w="1633" h="505">
                              <a:moveTo>
                                <a:pt x="18633" y="13588"/>
                              </a:moveTo>
                              <a:cubicBezTo>
                                <a:pt x="18622" y="13593"/>
                                <a:pt x="18616" y="13582"/>
                                <a:pt x="18608" y="13590"/>
                              </a:cubicBezTo>
                              <a:cubicBezTo>
                                <a:pt x="18599" y="13599"/>
                                <a:pt x="18595" y="13629"/>
                                <a:pt x="18592" y="13640"/>
                              </a:cubicBezTo>
                              <a:cubicBezTo>
                                <a:pt x="18582" y="13674"/>
                                <a:pt x="18577" y="13709"/>
                                <a:pt x="18570" y="13744"/>
                              </a:cubicBezTo>
                              <a:cubicBezTo>
                                <a:pt x="18563" y="13781"/>
                                <a:pt x="18560" y="13818"/>
                                <a:pt x="18559" y="13855"/>
                              </a:cubicBezTo>
                              <a:cubicBezTo>
                                <a:pt x="18559" y="13870"/>
                                <a:pt x="18557" y="13889"/>
                                <a:pt x="18568" y="13902"/>
                              </a:cubicBezTo>
                              <a:cubicBezTo>
                                <a:pt x="18572" y="13902"/>
                                <a:pt x="18574" y="13902"/>
                                <a:pt x="18577" y="13902"/>
                              </a:cubicBezTo>
                              <a:cubicBezTo>
                                <a:pt x="18592" y="13882"/>
                                <a:pt x="18599" y="13861"/>
                                <a:pt x="18605" y="13837"/>
                              </a:cubicBezTo>
                              <a:cubicBezTo>
                                <a:pt x="18610" y="13816"/>
                                <a:pt x="18618" y="13793"/>
                                <a:pt x="18614" y="13771"/>
                              </a:cubicBezTo>
                              <a:cubicBezTo>
                                <a:pt x="18611" y="13754"/>
                                <a:pt x="18602" y="13737"/>
                                <a:pt x="18594" y="13721"/>
                              </a:cubicBezTo>
                              <a:cubicBezTo>
                                <a:pt x="18567" y="13719"/>
                                <a:pt x="18569" y="13721"/>
                                <a:pt x="18547" y="13733"/>
                              </a:cubicBezTo>
                              <a:cubicBezTo>
                                <a:pt x="18539" y="13737"/>
                                <a:pt x="18505" y="13757"/>
                                <a:pt x="18503" y="13760"/>
                              </a:cubicBezTo>
                              <a:cubicBezTo>
                                <a:pt x="18489" y="13780"/>
                                <a:pt x="18485" y="13815"/>
                                <a:pt x="18486" y="13839"/>
                              </a:cubicBezTo>
                              <a:cubicBezTo>
                                <a:pt x="18486" y="13849"/>
                                <a:pt x="18486" y="13851"/>
                                <a:pt x="18488" y="13857"/>
                              </a:cubicBezTo>
                              <a:cubicBezTo>
                                <a:pt x="18512" y="13857"/>
                                <a:pt x="18496" y="13876"/>
                                <a:pt x="18522" y="13846"/>
                              </a:cubicBezTo>
                              <a:cubicBezTo>
                                <a:pt x="18543" y="13822"/>
                                <a:pt x="18550" y="13798"/>
                                <a:pt x="18562" y="13769"/>
                              </a:cubicBezTo>
                              <a:cubicBezTo>
                                <a:pt x="18574" y="13741"/>
                                <a:pt x="18580" y="13712"/>
                                <a:pt x="18583" y="13681"/>
                              </a:cubicBezTo>
                              <a:cubicBezTo>
                                <a:pt x="18584" y="13671"/>
                                <a:pt x="18581" y="13645"/>
                                <a:pt x="18571" y="13638"/>
                              </a:cubicBezTo>
                              <a:cubicBezTo>
                                <a:pt x="18560" y="13638"/>
                                <a:pt x="18557" y="13639"/>
                                <a:pt x="18553" y="13633"/>
                              </a:cubicBezTo>
                              <a:cubicBezTo>
                                <a:pt x="18530" y="13640"/>
                                <a:pt x="18530" y="13628"/>
                                <a:pt x="18518" y="13647"/>
                              </a:cubicBezTo>
                              <a:cubicBezTo>
                                <a:pt x="18504" y="13668"/>
                                <a:pt x="18500" y="13688"/>
                                <a:pt x="18499" y="13712"/>
                              </a:cubicBezTo>
                              <a:cubicBezTo>
                                <a:pt x="18498" y="13726"/>
                                <a:pt x="18503" y="13737"/>
                                <a:pt x="18507" y="13751"/>
                              </a:cubicBezTo>
                              <a:cubicBezTo>
                                <a:pt x="18520" y="13742"/>
                                <a:pt x="18531" y="13744"/>
                                <a:pt x="18546" y="13733"/>
                              </a:cubicBezTo>
                              <a:cubicBezTo>
                                <a:pt x="18564" y="13720"/>
                                <a:pt x="18587" y="13689"/>
                                <a:pt x="18596" y="13669"/>
                              </a:cubicBezTo>
                              <a:cubicBezTo>
                                <a:pt x="18605" y="13651"/>
                                <a:pt x="18614" y="13624"/>
                                <a:pt x="18618" y="13604"/>
                              </a:cubicBezTo>
                              <a:cubicBezTo>
                                <a:pt x="18621" y="13588"/>
                                <a:pt x="18614" y="13586"/>
                                <a:pt x="18608" y="13574"/>
                              </a:cubicBezTo>
                              <a:cubicBezTo>
                                <a:pt x="18586" y="13578"/>
                                <a:pt x="18583" y="13567"/>
                                <a:pt x="18566" y="13588"/>
                              </a:cubicBezTo>
                              <a:cubicBezTo>
                                <a:pt x="18552" y="13605"/>
                                <a:pt x="18541" y="13629"/>
                                <a:pt x="18533" y="13649"/>
                              </a:cubicBezTo>
                              <a:cubicBezTo>
                                <a:pt x="18525" y="13669"/>
                                <a:pt x="18522" y="13695"/>
                                <a:pt x="18533" y="13715"/>
                              </a:cubicBezTo>
                              <a:cubicBezTo>
                                <a:pt x="18535" y="13716"/>
                                <a:pt x="18536" y="13718"/>
                                <a:pt x="18538" y="13719"/>
                              </a:cubicBezTo>
                              <a:cubicBezTo>
                                <a:pt x="18562" y="13714"/>
                                <a:pt x="18558" y="13726"/>
                                <a:pt x="18575" y="13703"/>
                              </a:cubicBezTo>
                              <a:cubicBezTo>
                                <a:pt x="18593" y="13679"/>
                                <a:pt x="18602" y="13661"/>
                                <a:pt x="18610" y="13633"/>
                              </a:cubicBezTo>
                              <a:cubicBezTo>
                                <a:pt x="18617" y="13607"/>
                                <a:pt x="18616" y="13589"/>
                                <a:pt x="18610" y="13563"/>
                              </a:cubicBezTo>
                              <a:cubicBezTo>
                                <a:pt x="18591" y="13539"/>
                                <a:pt x="18588" y="13541"/>
                                <a:pt x="18562" y="13547"/>
                              </a:cubicBezTo>
                              <a:cubicBezTo>
                                <a:pt x="18534" y="13553"/>
                                <a:pt x="18517" y="13559"/>
                                <a:pt x="18497" y="13581"/>
                              </a:cubicBezTo>
                              <a:cubicBezTo>
                                <a:pt x="18478" y="13603"/>
                                <a:pt x="18462" y="13631"/>
                                <a:pt x="18457" y="13660"/>
                              </a:cubicBezTo>
                              <a:cubicBezTo>
                                <a:pt x="18455" y="13673"/>
                                <a:pt x="18455" y="13686"/>
                                <a:pt x="18455" y="13699"/>
                              </a:cubicBezTo>
                              <a:cubicBezTo>
                                <a:pt x="18469" y="13708"/>
                                <a:pt x="18465" y="13717"/>
                                <a:pt x="18488" y="13710"/>
                              </a:cubicBezTo>
                              <a:cubicBezTo>
                                <a:pt x="18520" y="13701"/>
                                <a:pt x="18536" y="13658"/>
                                <a:pt x="18553" y="13633"/>
                              </a:cubicBezTo>
                              <a:cubicBezTo>
                                <a:pt x="18570" y="13608"/>
                                <a:pt x="18578" y="13587"/>
                                <a:pt x="18588" y="13559"/>
                              </a:cubicBezTo>
                              <a:cubicBezTo>
                                <a:pt x="18597" y="13532"/>
                                <a:pt x="18591" y="13531"/>
                                <a:pt x="18575" y="13511"/>
                              </a:cubicBezTo>
                              <a:cubicBezTo>
                                <a:pt x="18550" y="13515"/>
                                <a:pt x="18534" y="13528"/>
                                <a:pt x="18514" y="13545"/>
                              </a:cubicBezTo>
                              <a:cubicBezTo>
                                <a:pt x="18484" y="13571"/>
                                <a:pt x="18470" y="13599"/>
                                <a:pt x="18448" y="13631"/>
                              </a:cubicBezTo>
                              <a:cubicBezTo>
                                <a:pt x="18430" y="13657"/>
                                <a:pt x="18419" y="13681"/>
                                <a:pt x="18412" y="13712"/>
                              </a:cubicBezTo>
                              <a:cubicBezTo>
                                <a:pt x="18405" y="13746"/>
                                <a:pt x="18413" y="13733"/>
                                <a:pt x="18418" y="13737"/>
                              </a:cubicBezTo>
                              <a:cubicBezTo>
                                <a:pt x="18443" y="13734"/>
                                <a:pt x="18445" y="13734"/>
                                <a:pt x="18459" y="13706"/>
                              </a:cubicBezTo>
                              <a:cubicBezTo>
                                <a:pt x="18474" y="13676"/>
                                <a:pt x="18499" y="13617"/>
                                <a:pt x="18485" y="13584"/>
                              </a:cubicBezTo>
                              <a:cubicBezTo>
                                <a:pt x="18476" y="13579"/>
                                <a:pt x="18472" y="13575"/>
                                <a:pt x="18472" y="13565"/>
                              </a:cubicBezTo>
                              <a:cubicBezTo>
                                <a:pt x="18454" y="13561"/>
                                <a:pt x="18432" y="13555"/>
                                <a:pt x="18414" y="13563"/>
                              </a:cubicBezTo>
                              <a:cubicBezTo>
                                <a:pt x="18380" y="13578"/>
                                <a:pt x="18361" y="13594"/>
                                <a:pt x="18340" y="13626"/>
                              </a:cubicBezTo>
                              <a:cubicBezTo>
                                <a:pt x="18322" y="13653"/>
                                <a:pt x="18307" y="13687"/>
                                <a:pt x="18301" y="13719"/>
                              </a:cubicBezTo>
                              <a:cubicBezTo>
                                <a:pt x="18296" y="13743"/>
                                <a:pt x="18310" y="13744"/>
                                <a:pt x="18320" y="13755"/>
                              </a:cubicBezTo>
                              <a:cubicBezTo>
                                <a:pt x="18324" y="13760"/>
                                <a:pt x="18329" y="13764"/>
                                <a:pt x="18333" y="13769"/>
                              </a:cubicBezTo>
                              <a:cubicBezTo>
                                <a:pt x="18361" y="13745"/>
                                <a:pt x="18382" y="13720"/>
                                <a:pt x="18396" y="13685"/>
                              </a:cubicBezTo>
                              <a:cubicBezTo>
                                <a:pt x="18406" y="13659"/>
                                <a:pt x="18421" y="13620"/>
                                <a:pt x="18409" y="13593"/>
                              </a:cubicBezTo>
                              <a:cubicBezTo>
                                <a:pt x="18406" y="13589"/>
                                <a:pt x="18402" y="13585"/>
                                <a:pt x="18399" y="13581"/>
                              </a:cubicBezTo>
                              <a:cubicBezTo>
                                <a:pt x="18374" y="13572"/>
                                <a:pt x="18360" y="13575"/>
                                <a:pt x="18335" y="13586"/>
                              </a:cubicBezTo>
                              <a:cubicBezTo>
                                <a:pt x="18303" y="13600"/>
                                <a:pt x="18273" y="13619"/>
                                <a:pt x="18251" y="13645"/>
                              </a:cubicBezTo>
                              <a:cubicBezTo>
                                <a:pt x="18232" y="13668"/>
                                <a:pt x="18190" y="13737"/>
                                <a:pt x="18211" y="13769"/>
                              </a:cubicBezTo>
                              <a:cubicBezTo>
                                <a:pt x="18227" y="13793"/>
                                <a:pt x="18251" y="13774"/>
                                <a:pt x="18266" y="13762"/>
                              </a:cubicBezTo>
                              <a:cubicBezTo>
                                <a:pt x="18288" y="13744"/>
                                <a:pt x="18296" y="13736"/>
                                <a:pt x="18309" y="13721"/>
                              </a:cubicBezTo>
                            </a:path>
                            <a:path w="1633" h="505">
                              <a:moveTo>
                                <a:pt x="17658" y="13676"/>
                              </a:moveTo>
                              <a:cubicBezTo>
                                <a:pt x="17645" y="13679"/>
                                <a:pt x="17632" y="13673"/>
                                <a:pt x="17617" y="13685"/>
                              </a:cubicBezTo>
                              <a:cubicBezTo>
                                <a:pt x="17606" y="13693"/>
                                <a:pt x="17587" y="13714"/>
                                <a:pt x="17576" y="13726"/>
                              </a:cubicBezTo>
                              <a:cubicBezTo>
                                <a:pt x="17551" y="13753"/>
                                <a:pt x="17528" y="13773"/>
                                <a:pt x="17508" y="13803"/>
                              </a:cubicBezTo>
                              <a:cubicBezTo>
                                <a:pt x="17481" y="13843"/>
                                <a:pt x="17467" y="13888"/>
                                <a:pt x="17449" y="13932"/>
                              </a:cubicBezTo>
                              <a:cubicBezTo>
                                <a:pt x="17437" y="13960"/>
                                <a:pt x="17434" y="13975"/>
                                <a:pt x="17437" y="14004"/>
                              </a:cubicBezTo>
                              <a:cubicBezTo>
                                <a:pt x="17439" y="14006"/>
                                <a:pt x="17441" y="14009"/>
                                <a:pt x="17443" y="14011"/>
                              </a:cubicBezTo>
                              <a:cubicBezTo>
                                <a:pt x="17467" y="14003"/>
                                <a:pt x="17482" y="13995"/>
                                <a:pt x="17508" y="13977"/>
                              </a:cubicBezTo>
                              <a:cubicBezTo>
                                <a:pt x="17538" y="13956"/>
                                <a:pt x="17563" y="13938"/>
                                <a:pt x="17585" y="13907"/>
                              </a:cubicBezTo>
                              <a:cubicBezTo>
                                <a:pt x="17603" y="13881"/>
                                <a:pt x="17621" y="13856"/>
                                <a:pt x="17628" y="13825"/>
                              </a:cubicBezTo>
                              <a:cubicBezTo>
                                <a:pt x="17632" y="13805"/>
                                <a:pt x="17623" y="13800"/>
                                <a:pt x="17621" y="13785"/>
                              </a:cubicBezTo>
                              <a:cubicBezTo>
                                <a:pt x="17600" y="13785"/>
                                <a:pt x="17583" y="13786"/>
                                <a:pt x="17561" y="13787"/>
                              </a:cubicBezTo>
                              <a:cubicBezTo>
                                <a:pt x="17532" y="13788"/>
                                <a:pt x="17517" y="13797"/>
                                <a:pt x="17487" y="13803"/>
                              </a:cubicBezTo>
                              <a:cubicBezTo>
                                <a:pt x="17465" y="13807"/>
                                <a:pt x="17464" y="13811"/>
                                <a:pt x="17445" y="13819"/>
                              </a:cubicBezTo>
                              <a:cubicBezTo>
                                <a:pt x="17444" y="13820"/>
                                <a:pt x="17442" y="13820"/>
                                <a:pt x="17441" y="13821"/>
                              </a:cubicBezTo>
                              <a:cubicBezTo>
                                <a:pt x="17461" y="13829"/>
                                <a:pt x="17447" y="13837"/>
                                <a:pt x="17478" y="13834"/>
                              </a:cubicBezTo>
                              <a:cubicBezTo>
                                <a:pt x="17511" y="13831"/>
                                <a:pt x="17526" y="13818"/>
                                <a:pt x="17554" y="13800"/>
                              </a:cubicBezTo>
                              <a:cubicBezTo>
                                <a:pt x="17575" y="13787"/>
                                <a:pt x="17591" y="13777"/>
                                <a:pt x="17602" y="13755"/>
                              </a:cubicBezTo>
                              <a:cubicBezTo>
                                <a:pt x="17608" y="13743"/>
                                <a:pt x="17609" y="13726"/>
                                <a:pt x="17602" y="13717"/>
                              </a:cubicBezTo>
                              <a:cubicBezTo>
                                <a:pt x="17583" y="13693"/>
                                <a:pt x="17581" y="13708"/>
                                <a:pt x="17560" y="13710"/>
                              </a:cubicBezTo>
                              <a:cubicBezTo>
                                <a:pt x="17535" y="13712"/>
                                <a:pt x="17522" y="13716"/>
                                <a:pt x="17500" y="13728"/>
                              </a:cubicBezTo>
                              <a:cubicBezTo>
                                <a:pt x="17482" y="13738"/>
                                <a:pt x="17467" y="13750"/>
                                <a:pt x="17462" y="13773"/>
                              </a:cubicBezTo>
                              <a:cubicBezTo>
                                <a:pt x="17459" y="13786"/>
                                <a:pt x="17465" y="13791"/>
                                <a:pt x="17465" y="13800"/>
                              </a:cubicBezTo>
                              <a:cubicBezTo>
                                <a:pt x="17485" y="13793"/>
                                <a:pt x="17502" y="13792"/>
                                <a:pt x="17524" y="13778"/>
                              </a:cubicBezTo>
                              <a:cubicBezTo>
                                <a:pt x="17552" y="13761"/>
                                <a:pt x="17584" y="13740"/>
                                <a:pt x="17604" y="13715"/>
                              </a:cubicBezTo>
                              <a:cubicBezTo>
                                <a:pt x="17619" y="13697"/>
                                <a:pt x="17621" y="13677"/>
                                <a:pt x="17628" y="13656"/>
                              </a:cubicBezTo>
                              <a:cubicBezTo>
                                <a:pt x="17606" y="13652"/>
                                <a:pt x="17614" y="13654"/>
                                <a:pt x="17584" y="13658"/>
                              </a:cubicBezTo>
                              <a:cubicBezTo>
                                <a:pt x="17555" y="13662"/>
                                <a:pt x="17536" y="13665"/>
                                <a:pt x="17508" y="13676"/>
                              </a:cubicBezTo>
                              <a:cubicBezTo>
                                <a:pt x="17480" y="13687"/>
                                <a:pt x="17460" y="13700"/>
                                <a:pt x="17436" y="13717"/>
                              </a:cubicBezTo>
                              <a:cubicBezTo>
                                <a:pt x="17421" y="13727"/>
                                <a:pt x="17409" y="13732"/>
                                <a:pt x="17412" y="13758"/>
                              </a:cubicBezTo>
                              <a:cubicBezTo>
                                <a:pt x="17414" y="13779"/>
                                <a:pt x="17425" y="13779"/>
                                <a:pt x="17441" y="13782"/>
                              </a:cubicBezTo>
                              <a:cubicBezTo>
                                <a:pt x="17458" y="13785"/>
                                <a:pt x="17499" y="13774"/>
                                <a:pt x="17515" y="13767"/>
                              </a:cubicBezTo>
                              <a:cubicBezTo>
                                <a:pt x="17522" y="13764"/>
                                <a:pt x="17531" y="13756"/>
                                <a:pt x="17536" y="13753"/>
                              </a:cubicBezTo>
                              <a:cubicBezTo>
                                <a:pt x="17528" y="13751"/>
                                <a:pt x="17542" y="13756"/>
                                <a:pt x="17534" y="13753"/>
                              </a:cubicBezTo>
                              <a:cubicBezTo>
                                <a:pt x="17527" y="13751"/>
                                <a:pt x="17516" y="13743"/>
                                <a:pt x="17508" y="13744"/>
                              </a:cubicBezTo>
                              <a:cubicBezTo>
                                <a:pt x="17491" y="13746"/>
                                <a:pt x="17488" y="13764"/>
                                <a:pt x="17474" y="13767"/>
                              </a:cubicBezTo>
                              <a:cubicBezTo>
                                <a:pt x="17468" y="13768"/>
                                <a:pt x="17474" y="13756"/>
                                <a:pt x="17469" y="13758"/>
                              </a:cubicBezTo>
                              <a:cubicBezTo>
                                <a:pt x="17483" y="13755"/>
                                <a:pt x="17496" y="13749"/>
                                <a:pt x="17511" y="13744"/>
                              </a:cubicBezTo>
                              <a:cubicBezTo>
                                <a:pt x="17531" y="13737"/>
                                <a:pt x="17547" y="13726"/>
                                <a:pt x="17565" y="13715"/>
                              </a:cubicBezTo>
                              <a:cubicBezTo>
                                <a:pt x="17574" y="13710"/>
                                <a:pt x="17590" y="13707"/>
                                <a:pt x="17593" y="13703"/>
                              </a:cubicBezTo>
                              <a:cubicBezTo>
                                <a:pt x="17593" y="13693"/>
                                <a:pt x="17593" y="13690"/>
                                <a:pt x="17593" y="13683"/>
                              </a:cubicBezTo>
                              <a:cubicBezTo>
                                <a:pt x="17584" y="13682"/>
                                <a:pt x="17577" y="13671"/>
                                <a:pt x="17563" y="13674"/>
                              </a:cubicBezTo>
                              <a:cubicBezTo>
                                <a:pt x="17554" y="13676"/>
                                <a:pt x="17521" y="13685"/>
                                <a:pt x="17511" y="13690"/>
                              </a:cubicBezTo>
                              <a:cubicBezTo>
                                <a:pt x="17499" y="13696"/>
                                <a:pt x="17483" y="13704"/>
                                <a:pt x="17473" y="13710"/>
                              </a:cubicBezTo>
                              <a:cubicBezTo>
                                <a:pt x="17464" y="13715"/>
                                <a:pt x="17467" y="13716"/>
                                <a:pt x="17458" y="13721"/>
                              </a:cubicBezTo>
                              <a:cubicBezTo>
                                <a:pt x="17460" y="13720"/>
                                <a:pt x="17457" y="13723"/>
                                <a:pt x="17465" y="13719"/>
                              </a:cubicBezTo>
                              <a:cubicBezTo>
                                <a:pt x="17476" y="13713"/>
                                <a:pt x="17479" y="13718"/>
                                <a:pt x="17487" y="13706"/>
                              </a:cubicBezTo>
                              <a:cubicBezTo>
                                <a:pt x="17494" y="13697"/>
                                <a:pt x="17497" y="13686"/>
                                <a:pt x="17500" y="13676"/>
                              </a:cubicBezTo>
                              <a:cubicBezTo>
                                <a:pt x="17501" y="13672"/>
                                <a:pt x="17494" y="13673"/>
                                <a:pt x="17495" y="13669"/>
                              </a:cubicBezTo>
                              <a:cubicBezTo>
                                <a:pt x="17484" y="13670"/>
                                <a:pt x="17476" y="13659"/>
                                <a:pt x="17463" y="13665"/>
                              </a:cubicBezTo>
                              <a:cubicBezTo>
                                <a:pt x="17425" y="13681"/>
                                <a:pt x="17391" y="13728"/>
                                <a:pt x="17375" y="13764"/>
                              </a:cubicBezTo>
                              <a:cubicBezTo>
                                <a:pt x="17370" y="13774"/>
                                <a:pt x="17370" y="13780"/>
                                <a:pt x="17367" y="13789"/>
                              </a:cubicBezTo>
                              <a:cubicBezTo>
                                <a:pt x="17376" y="13782"/>
                                <a:pt x="17391" y="13773"/>
                                <a:pt x="17402" y="13764"/>
                              </a:cubicBezTo>
                              <a:cubicBezTo>
                                <a:pt x="17419" y="13751"/>
                                <a:pt x="17438" y="13740"/>
                                <a:pt x="17454" y="13726"/>
                              </a:cubicBezTo>
                              <a:cubicBezTo>
                                <a:pt x="17465" y="13717"/>
                                <a:pt x="17477" y="13701"/>
                                <a:pt x="17484" y="13690"/>
                              </a:cubicBezTo>
                              <a:cubicBezTo>
                                <a:pt x="17487" y="13684"/>
                                <a:pt x="17488" y="13682"/>
                                <a:pt x="17487" y="13678"/>
                              </a:cubicBezTo>
                              <a:cubicBezTo>
                                <a:pt x="17478" y="13679"/>
                                <a:pt x="17478" y="13674"/>
                                <a:pt x="17469" y="13676"/>
                              </a:cubicBezTo>
                              <a:cubicBezTo>
                                <a:pt x="17452" y="13680"/>
                                <a:pt x="17451" y="13682"/>
                                <a:pt x="17437" y="13692"/>
                              </a:cubicBezTo>
                              <a:cubicBezTo>
                                <a:pt x="17433" y="13692"/>
                                <a:pt x="17432" y="13693"/>
                                <a:pt x="17434" y="13699"/>
                              </a:cubicBezTo>
                              <a:cubicBezTo>
                                <a:pt x="17449" y="13702"/>
                                <a:pt x="17461" y="13707"/>
                                <a:pt x="17478" y="13708"/>
                              </a:cubicBezTo>
                              <a:cubicBezTo>
                                <a:pt x="17520" y="13711"/>
                                <a:pt x="17563" y="13701"/>
                                <a:pt x="17604" y="13694"/>
                              </a:cubicBezTo>
                              <a:cubicBezTo>
                                <a:pt x="17660" y="13684"/>
                                <a:pt x="17715" y="13669"/>
                                <a:pt x="17772" y="13658"/>
                              </a:cubicBezTo>
                              <a:cubicBezTo>
                                <a:pt x="17829" y="13647"/>
                                <a:pt x="17886" y="13641"/>
                                <a:pt x="17942" y="13629"/>
                              </a:cubicBezTo>
                              <a:cubicBezTo>
                                <a:pt x="17992" y="13619"/>
                                <a:pt x="18042" y="13600"/>
                                <a:pt x="18092" y="13599"/>
                              </a:cubicBezTo>
                              <a:cubicBezTo>
                                <a:pt x="18116" y="13599"/>
                                <a:pt x="18161" y="13600"/>
                                <a:pt x="18183" y="13611"/>
                              </a:cubicBezTo>
                              <a:cubicBezTo>
                                <a:pt x="18200" y="13620"/>
                                <a:pt x="18205" y="13631"/>
                                <a:pt x="18196" y="13654"/>
                              </a:cubicBezTo>
                              <a:cubicBezTo>
                                <a:pt x="18190" y="13670"/>
                                <a:pt x="18154" y="13684"/>
                                <a:pt x="18140" y="13694"/>
                              </a:cubicBezTo>
                              <a:cubicBezTo>
                                <a:pt x="18113" y="13713"/>
                                <a:pt x="18088" y="13734"/>
                                <a:pt x="18063" y="13755"/>
                              </a:cubicBezTo>
                              <a:cubicBezTo>
                                <a:pt x="18046" y="13769"/>
                                <a:pt x="18030" y="13780"/>
                                <a:pt x="18015" y="13794"/>
                              </a:cubicBezTo>
                              <a:cubicBezTo>
                                <a:pt x="18008" y="13799"/>
                                <a:pt x="18006" y="13799"/>
                                <a:pt x="18007" y="13805"/>
                              </a:cubicBezTo>
                              <a:cubicBezTo>
                                <a:pt x="18008" y="13805"/>
                                <a:pt x="18012" y="13816"/>
                                <a:pt x="18022" y="13812"/>
                              </a:cubicBezTo>
                              <a:cubicBezTo>
                                <a:pt x="18043" y="13803"/>
                                <a:pt x="18050" y="13797"/>
                                <a:pt x="18076" y="13798"/>
                              </a:cubicBezTo>
                              <a:cubicBezTo>
                                <a:pt x="18111" y="13799"/>
                                <a:pt x="18120" y="13810"/>
                                <a:pt x="18153" y="13787"/>
                              </a:cubicBezTo>
                              <a:cubicBezTo>
                                <a:pt x="18181" y="13768"/>
                                <a:pt x="18210" y="13757"/>
                                <a:pt x="18244" y="13746"/>
                              </a:cubicBezTo>
                              <a:cubicBezTo>
                                <a:pt x="18279" y="13735"/>
                                <a:pt x="18316" y="13716"/>
                                <a:pt x="18351" y="13710"/>
                              </a:cubicBezTo>
                              <a:cubicBezTo>
                                <a:pt x="18366" y="13707"/>
                                <a:pt x="18386" y="13702"/>
                                <a:pt x="18403" y="13699"/>
                              </a:cubicBezTo>
                              <a:cubicBezTo>
                                <a:pt x="18413" y="13697"/>
                                <a:pt x="18423" y="13700"/>
                                <a:pt x="18433" y="13699"/>
                              </a:cubicBezTo>
                              <a:cubicBezTo>
                                <a:pt x="18438" y="13710"/>
                                <a:pt x="18435" y="13728"/>
                                <a:pt x="18442" y="13733"/>
                              </a:cubicBezTo>
                              <a:cubicBezTo>
                                <a:pt x="18453" y="13740"/>
                                <a:pt x="18478" y="13734"/>
                                <a:pt x="18490" y="13733"/>
                              </a:cubicBezTo>
                              <a:cubicBezTo>
                                <a:pt x="18508" y="13732"/>
                                <a:pt x="18529" y="13732"/>
                                <a:pt x="18546" y="13730"/>
                              </a:cubicBezTo>
                              <a:cubicBezTo>
                                <a:pt x="18559" y="13728"/>
                                <a:pt x="18570" y="13725"/>
                                <a:pt x="18579" y="13724"/>
                              </a:cubicBezTo>
                              <a:cubicBezTo>
                                <a:pt x="18583" y="13743"/>
                                <a:pt x="18592" y="13753"/>
                                <a:pt x="18590" y="13776"/>
                              </a:cubicBezTo>
                              <a:cubicBezTo>
                                <a:pt x="18587" y="13806"/>
                                <a:pt x="18570" y="13828"/>
                                <a:pt x="18562" y="13855"/>
                              </a:cubicBezTo>
                              <a:cubicBezTo>
                                <a:pt x="18560" y="13862"/>
                                <a:pt x="18562" y="13869"/>
                                <a:pt x="18560" y="13875"/>
                              </a:cubicBezTo>
                              <a:cubicBezTo>
                                <a:pt x="18567" y="13868"/>
                                <a:pt x="18575" y="13861"/>
                                <a:pt x="18583" y="13852"/>
                              </a:cubicBezTo>
                              <a:cubicBezTo>
                                <a:pt x="18595" y="13838"/>
                                <a:pt x="18605" y="13816"/>
                                <a:pt x="18620" y="13805"/>
                              </a:cubicBezTo>
                              <a:cubicBezTo>
                                <a:pt x="18638" y="13792"/>
                                <a:pt x="18626" y="13806"/>
                                <a:pt x="18640" y="13798"/>
                              </a:cubicBezTo>
                              <a:cubicBezTo>
                                <a:pt x="18640" y="13808"/>
                                <a:pt x="18640" y="13813"/>
                                <a:pt x="18640" y="13823"/>
                              </a:cubicBezTo>
                              <a:cubicBezTo>
                                <a:pt x="18640" y="13839"/>
                                <a:pt x="18640" y="13855"/>
                                <a:pt x="18640" y="13871"/>
                              </a:cubicBezTo>
                            </a:path>
                            <a:path w="1633" h="505">
                              <a:moveTo>
                                <a:pt x="18542" y="13823"/>
                              </a:moveTo>
                              <a:cubicBezTo>
                                <a:pt x="18535" y="13816"/>
                                <a:pt x="18521" y="13790"/>
                                <a:pt x="18516" y="13787"/>
                              </a:cubicBezTo>
                              <a:cubicBezTo>
                                <a:pt x="18508" y="13782"/>
                                <a:pt x="18500" y="13784"/>
                                <a:pt x="18492" y="13782"/>
                              </a:cubicBezTo>
                              <a:cubicBezTo>
                                <a:pt x="18486" y="13780"/>
                                <a:pt x="18479" y="13781"/>
                                <a:pt x="18473" y="13780"/>
                              </a:cubicBezTo>
                              <a:cubicBezTo>
                                <a:pt x="18479" y="13772"/>
                                <a:pt x="18462" y="13771"/>
                                <a:pt x="18472" y="13771"/>
                              </a:cubicBezTo>
                              <a:cubicBezTo>
                                <a:pt x="18484" y="13771"/>
                                <a:pt x="18473" y="13790"/>
                                <a:pt x="18492" y="13776"/>
                              </a:cubicBezTo>
                              <a:cubicBezTo>
                                <a:pt x="18504" y="13767"/>
                                <a:pt x="18514" y="13756"/>
                                <a:pt x="18520" y="13742"/>
                              </a:cubicBezTo>
                              <a:cubicBezTo>
                                <a:pt x="18530" y="13720"/>
                                <a:pt x="18519" y="13720"/>
                                <a:pt x="18518" y="13703"/>
                              </a:cubicBezTo>
                              <a:cubicBezTo>
                                <a:pt x="18500" y="13705"/>
                                <a:pt x="18477" y="13703"/>
                                <a:pt x="18459" y="13710"/>
                              </a:cubicBezTo>
                              <a:cubicBezTo>
                                <a:pt x="18452" y="13713"/>
                                <a:pt x="18412" y="13736"/>
                                <a:pt x="18409" y="13739"/>
                              </a:cubicBezTo>
                              <a:cubicBezTo>
                                <a:pt x="18395" y="13757"/>
                                <a:pt x="18400" y="13770"/>
                                <a:pt x="18394" y="13789"/>
                              </a:cubicBezTo>
                              <a:cubicBezTo>
                                <a:pt x="18396" y="13788"/>
                                <a:pt x="18396" y="13804"/>
                                <a:pt x="18412" y="13791"/>
                              </a:cubicBezTo>
                              <a:cubicBezTo>
                                <a:pt x="18421" y="13784"/>
                                <a:pt x="18442" y="13756"/>
                                <a:pt x="18449" y="13744"/>
                              </a:cubicBezTo>
                              <a:cubicBezTo>
                                <a:pt x="18459" y="13727"/>
                                <a:pt x="18458" y="13716"/>
                                <a:pt x="18462" y="13697"/>
                              </a:cubicBezTo>
                              <a:cubicBezTo>
                                <a:pt x="18452" y="13696"/>
                                <a:pt x="18437" y="13692"/>
                                <a:pt x="18420" y="13694"/>
                              </a:cubicBezTo>
                              <a:cubicBezTo>
                                <a:pt x="18387" y="13698"/>
                                <a:pt x="18365" y="13717"/>
                                <a:pt x="18335" y="13730"/>
                              </a:cubicBezTo>
                              <a:cubicBezTo>
                                <a:pt x="18300" y="13745"/>
                                <a:pt x="18274" y="13767"/>
                                <a:pt x="18250" y="13798"/>
                              </a:cubicBezTo>
                              <a:cubicBezTo>
                                <a:pt x="18232" y="13821"/>
                                <a:pt x="18237" y="13823"/>
                                <a:pt x="18233" y="13848"/>
                              </a:cubicBezTo>
                              <a:cubicBezTo>
                                <a:pt x="18249" y="13843"/>
                                <a:pt x="18267" y="13843"/>
                                <a:pt x="18285" y="13834"/>
                              </a:cubicBezTo>
                              <a:cubicBezTo>
                                <a:pt x="18314" y="13819"/>
                                <a:pt x="18337" y="13789"/>
                                <a:pt x="18357" y="13764"/>
                              </a:cubicBezTo>
                              <a:cubicBezTo>
                                <a:pt x="18375" y="13742"/>
                                <a:pt x="18372" y="13736"/>
                                <a:pt x="18377" y="13712"/>
                              </a:cubicBezTo>
                              <a:cubicBezTo>
                                <a:pt x="18346" y="13705"/>
                                <a:pt x="18342" y="13707"/>
                                <a:pt x="18309" y="13710"/>
                              </a:cubicBezTo>
                              <a:cubicBezTo>
                                <a:pt x="18265" y="13714"/>
                                <a:pt x="18226" y="13722"/>
                                <a:pt x="18185" y="13739"/>
                              </a:cubicBezTo>
                              <a:cubicBezTo>
                                <a:pt x="18138" y="13758"/>
                                <a:pt x="18093" y="13780"/>
                                <a:pt x="18052" y="13810"/>
                              </a:cubicBezTo>
                              <a:cubicBezTo>
                                <a:pt x="18027" y="13828"/>
                                <a:pt x="18003" y="13841"/>
                                <a:pt x="17978" y="13859"/>
                              </a:cubicBezTo>
                              <a:cubicBezTo>
                                <a:pt x="17975" y="13861"/>
                                <a:pt x="17973" y="13864"/>
                                <a:pt x="17970" y="13866"/>
                              </a:cubicBezTo>
                              <a:cubicBezTo>
                                <a:pt x="17976" y="13861"/>
                                <a:pt x="17977" y="13864"/>
                                <a:pt x="17983" y="13859"/>
                              </a:cubicBezTo>
                              <a:cubicBezTo>
                                <a:pt x="17998" y="13846"/>
                                <a:pt x="18010" y="13821"/>
                                <a:pt x="18013" y="13800"/>
                              </a:cubicBezTo>
                              <a:cubicBezTo>
                                <a:pt x="18017" y="13774"/>
                                <a:pt x="18015" y="13738"/>
                                <a:pt x="17994" y="13719"/>
                              </a:cubicBezTo>
                              <a:cubicBezTo>
                                <a:pt x="17981" y="13707"/>
                                <a:pt x="17929" y="13697"/>
                                <a:pt x="17909" y="13694"/>
                              </a:cubicBezTo>
                              <a:cubicBezTo>
                                <a:pt x="17846" y="13686"/>
                                <a:pt x="17786" y="13708"/>
                                <a:pt x="17724" y="13710"/>
                              </a:cubicBezTo>
                              <a:cubicBezTo>
                                <a:pt x="17660" y="13713"/>
                                <a:pt x="17617" y="13731"/>
                                <a:pt x="17556" y="13746"/>
                              </a:cubicBezTo>
                              <a:cubicBezTo>
                                <a:pt x="17512" y="13757"/>
                                <a:pt x="17469" y="13764"/>
                                <a:pt x="17426" y="13773"/>
                              </a:cubicBezTo>
                              <a:cubicBezTo>
                                <a:pt x="17397" y="13779"/>
                                <a:pt x="17374" y="13789"/>
                                <a:pt x="17349" y="13803"/>
                              </a:cubicBezTo>
                              <a:cubicBezTo>
                                <a:pt x="17339" y="13808"/>
                                <a:pt x="17330" y="13814"/>
                                <a:pt x="17325" y="13823"/>
                              </a:cubicBezTo>
                              <a:cubicBezTo>
                                <a:pt x="17325" y="13828"/>
                                <a:pt x="17326" y="13834"/>
                                <a:pt x="17326" y="13839"/>
                              </a:cubicBezTo>
                              <a:cubicBezTo>
                                <a:pt x="17344" y="13838"/>
                                <a:pt x="17371" y="13840"/>
                                <a:pt x="17389" y="13834"/>
                              </a:cubicBezTo>
                              <a:cubicBezTo>
                                <a:pt x="17413" y="13825"/>
                                <a:pt x="17436" y="13805"/>
                                <a:pt x="17456" y="13789"/>
                              </a:cubicBezTo>
                              <a:cubicBezTo>
                                <a:pt x="17465" y="13781"/>
                                <a:pt x="17476" y="13786"/>
                                <a:pt x="17484" y="13776"/>
                              </a:cubicBezTo>
                              <a:cubicBezTo>
                                <a:pt x="17478" y="13776"/>
                                <a:pt x="17476" y="13776"/>
                                <a:pt x="17473" y="13780"/>
                              </a:cubicBezTo>
                              <a:cubicBezTo>
                                <a:pt x="17454" y="13787"/>
                                <a:pt x="17442" y="13791"/>
                                <a:pt x="17423" y="13803"/>
                              </a:cubicBezTo>
                              <a:cubicBezTo>
                                <a:pt x="17406" y="13814"/>
                                <a:pt x="17391" y="13822"/>
                                <a:pt x="17376" y="13834"/>
                              </a:cubicBezTo>
                              <a:cubicBezTo>
                                <a:pt x="17372" y="13841"/>
                                <a:pt x="17372" y="13845"/>
                                <a:pt x="17367" y="13841"/>
                              </a:cubicBezTo>
                              <a:cubicBezTo>
                                <a:pt x="17373" y="13829"/>
                                <a:pt x="17377" y="13815"/>
                                <a:pt x="17384" y="13803"/>
                              </a:cubicBezTo>
                              <a:cubicBezTo>
                                <a:pt x="17401" y="13772"/>
                                <a:pt x="17418" y="13741"/>
                                <a:pt x="17437" y="13712"/>
                              </a:cubicBezTo>
                              <a:cubicBezTo>
                                <a:pt x="17446" y="13698"/>
                                <a:pt x="17469" y="13687"/>
                                <a:pt x="17476" y="13678"/>
                              </a:cubicBezTo>
                              <a:cubicBezTo>
                                <a:pt x="17478" y="13676"/>
                                <a:pt x="17471" y="13674"/>
                                <a:pt x="17473" y="13672"/>
                              </a:cubicBezTo>
                              <a:cubicBezTo>
                                <a:pt x="17462" y="13676"/>
                                <a:pt x="17447" y="13680"/>
                                <a:pt x="17430" y="13699"/>
                              </a:cubicBezTo>
                              <a:cubicBezTo>
                                <a:pt x="17416" y="13715"/>
                                <a:pt x="17401" y="13732"/>
                                <a:pt x="17388" y="13749"/>
                              </a:cubicBezTo>
                              <a:cubicBezTo>
                                <a:pt x="17384" y="13754"/>
                                <a:pt x="17381" y="13762"/>
                                <a:pt x="17376" y="13769"/>
                              </a:cubicBezTo>
                              <a:cubicBezTo>
                                <a:pt x="17382" y="13765"/>
                                <a:pt x="17391" y="13757"/>
                                <a:pt x="17399" y="13753"/>
                              </a:cubicBezTo>
                              <a:cubicBezTo>
                                <a:pt x="17423" y="13740"/>
                                <a:pt x="17428" y="13722"/>
                                <a:pt x="17449" y="13708"/>
                              </a:cubicBezTo>
                              <a:cubicBezTo>
                                <a:pt x="17461" y="13700"/>
                                <a:pt x="17471" y="13685"/>
                                <a:pt x="17486" y="13685"/>
                              </a:cubicBezTo>
                              <a:cubicBezTo>
                                <a:pt x="17501" y="13685"/>
                                <a:pt x="17487" y="13673"/>
                                <a:pt x="17487" y="13683"/>
                              </a:cubicBezTo>
                              <a:cubicBezTo>
                                <a:pt x="17486" y="13712"/>
                                <a:pt x="17477" y="13698"/>
                                <a:pt x="17463" y="13712"/>
                              </a:cubicBezTo>
                              <a:cubicBezTo>
                                <a:pt x="17455" y="13720"/>
                                <a:pt x="17454" y="13724"/>
                                <a:pt x="17449" y="13730"/>
                              </a:cubicBezTo>
                              <a:cubicBezTo>
                                <a:pt x="17449" y="13730"/>
                                <a:pt x="17450" y="13730"/>
                                <a:pt x="17450" y="13730"/>
                              </a:cubicBezTo>
                              <a:cubicBezTo>
                                <a:pt x="17451" y="13730"/>
                                <a:pt x="17467" y="13720"/>
                                <a:pt x="17478" y="13710"/>
                              </a:cubicBezTo>
                              <a:cubicBezTo>
                                <a:pt x="17490" y="13699"/>
                                <a:pt x="17507" y="13690"/>
                                <a:pt x="17517" y="13681"/>
                              </a:cubicBezTo>
                              <a:cubicBezTo>
                                <a:pt x="17519" y="13679"/>
                                <a:pt x="17522" y="13676"/>
                                <a:pt x="17524" y="13674"/>
                              </a:cubicBezTo>
                              <a:cubicBezTo>
                                <a:pt x="17514" y="13680"/>
                                <a:pt x="17528" y="13667"/>
                                <a:pt x="17521" y="13676"/>
                              </a:cubicBezTo>
                              <a:cubicBezTo>
                                <a:pt x="17509" y="13692"/>
                                <a:pt x="17494" y="13704"/>
                                <a:pt x="17482" y="13719"/>
                              </a:cubicBezTo>
                              <a:cubicBezTo>
                                <a:pt x="17470" y="13734"/>
                                <a:pt x="17467" y="13743"/>
                                <a:pt x="17452" y="13753"/>
                              </a:cubicBezTo>
                              <a:cubicBezTo>
                                <a:pt x="17449" y="13753"/>
                                <a:pt x="17449" y="13753"/>
                                <a:pt x="17447" y="13753"/>
                              </a:cubicBezTo>
                              <a:cubicBezTo>
                                <a:pt x="17468" y="13751"/>
                                <a:pt x="17483" y="13742"/>
                                <a:pt x="17500" y="13739"/>
                              </a:cubicBezTo>
                              <a:cubicBezTo>
                                <a:pt x="17537" y="13733"/>
                                <a:pt x="17585" y="13740"/>
                                <a:pt x="17622" y="13742"/>
                              </a:cubicBezTo>
                              <a:cubicBezTo>
                                <a:pt x="17679" y="13746"/>
                                <a:pt x="17741" y="13748"/>
                                <a:pt x="17798" y="13739"/>
                              </a:cubicBezTo>
                              <a:cubicBezTo>
                                <a:pt x="17865" y="13728"/>
                                <a:pt x="17932" y="13716"/>
                                <a:pt x="18000" y="13712"/>
                              </a:cubicBezTo>
                              <a:cubicBezTo>
                                <a:pt x="18098" y="13706"/>
                                <a:pt x="18215" y="13689"/>
                                <a:pt x="18312" y="13701"/>
                              </a:cubicBezTo>
                              <a:cubicBezTo>
                                <a:pt x="18382" y="13709"/>
                                <a:pt x="18445" y="13710"/>
                                <a:pt x="18516" y="13710"/>
                              </a:cubicBezTo>
                              <a:cubicBezTo>
                                <a:pt x="18558" y="13710"/>
                                <a:pt x="18598" y="13719"/>
                                <a:pt x="18638" y="13721"/>
                              </a:cubicBezTo>
                              <a:cubicBezTo>
                                <a:pt x="18640" y="13720"/>
                                <a:pt x="18643" y="13718"/>
                                <a:pt x="18645" y="13717"/>
                              </a:cubicBezTo>
                              <a:cubicBezTo>
                                <a:pt x="18643" y="13741"/>
                                <a:pt x="18643" y="13761"/>
                                <a:pt x="18627" y="13787"/>
                              </a:cubicBezTo>
                              <a:cubicBezTo>
                                <a:pt x="18618" y="13802"/>
                                <a:pt x="18592" y="13825"/>
                                <a:pt x="18579" y="13843"/>
                              </a:cubicBezTo>
                            </a:path>
                            <a:path w="1633" h="505">
                              <a:moveTo>
                                <a:pt x="17402" y="13742"/>
                              </a:moveTo>
                              <a:cubicBezTo>
                                <a:pt x="17405" y="13753"/>
                                <a:pt x="17397" y="13765"/>
                                <a:pt x="17406" y="13771"/>
                              </a:cubicBezTo>
                              <a:cubicBezTo>
                                <a:pt x="17413" y="13776"/>
                                <a:pt x="17408" y="13756"/>
                                <a:pt x="17419" y="13764"/>
                              </a:cubicBezTo>
                              <a:cubicBezTo>
                                <a:pt x="17427" y="13770"/>
                                <a:pt x="17431" y="13771"/>
                                <a:pt x="17441" y="13773"/>
                              </a:cubicBezTo>
                              <a:cubicBezTo>
                                <a:pt x="17463" y="13778"/>
                                <a:pt x="17455" y="13780"/>
                                <a:pt x="17482" y="13776"/>
                              </a:cubicBezTo>
                              <a:cubicBezTo>
                                <a:pt x="17495" y="13774"/>
                                <a:pt x="17510" y="13767"/>
                                <a:pt x="17524" y="13769"/>
                              </a:cubicBezTo>
                              <a:cubicBezTo>
                                <a:pt x="17535" y="13771"/>
                                <a:pt x="17537" y="13782"/>
                                <a:pt x="17548" y="13780"/>
                              </a:cubicBezTo>
                              <a:cubicBezTo>
                                <a:pt x="17553" y="13779"/>
                                <a:pt x="17555" y="13767"/>
                                <a:pt x="17552" y="13771"/>
                              </a:cubicBezTo>
                              <a:cubicBezTo>
                                <a:pt x="17538" y="13787"/>
                                <a:pt x="17557" y="13769"/>
                                <a:pt x="17536" y="13769"/>
                              </a:cubicBezTo>
                              <a:cubicBezTo>
                                <a:pt x="17519" y="13769"/>
                                <a:pt x="17531" y="13774"/>
                                <a:pt x="17508" y="13769"/>
                              </a:cubicBezTo>
                              <a:cubicBezTo>
                                <a:pt x="17500" y="13767"/>
                                <a:pt x="17491" y="13762"/>
                                <a:pt x="17482" y="13760"/>
                              </a:cubicBezTo>
                              <a:cubicBezTo>
                                <a:pt x="17471" y="13757"/>
                                <a:pt x="17468" y="13748"/>
                                <a:pt x="17460" y="13755"/>
                              </a:cubicBezTo>
                              <a:cubicBezTo>
                                <a:pt x="17450" y="13763"/>
                                <a:pt x="17454" y="13742"/>
                                <a:pt x="17449" y="13760"/>
                              </a:cubicBezTo>
                              <a:cubicBezTo>
                                <a:pt x="17442" y="13783"/>
                                <a:pt x="17463" y="13784"/>
                                <a:pt x="17480" y="13787"/>
                              </a:cubicBezTo>
                              <a:cubicBezTo>
                                <a:pt x="17499" y="13790"/>
                                <a:pt x="17522" y="13792"/>
                                <a:pt x="17541" y="13794"/>
                              </a:cubicBezTo>
                              <a:cubicBezTo>
                                <a:pt x="17565" y="13797"/>
                                <a:pt x="17583" y="13790"/>
                                <a:pt x="17604" y="13789"/>
                              </a:cubicBezTo>
                              <a:cubicBezTo>
                                <a:pt x="17606" y="13789"/>
                                <a:pt x="17629" y="13791"/>
                                <a:pt x="17628" y="13787"/>
                              </a:cubicBezTo>
                              <a:cubicBezTo>
                                <a:pt x="17627" y="13782"/>
                                <a:pt x="17626" y="13789"/>
                                <a:pt x="17621" y="13787"/>
                              </a:cubicBezTo>
                              <a:cubicBezTo>
                                <a:pt x="17601" y="13779"/>
                                <a:pt x="17573" y="13776"/>
                                <a:pt x="17552" y="13771"/>
                              </a:cubicBezTo>
                              <a:cubicBezTo>
                                <a:pt x="17507" y="13760"/>
                                <a:pt x="17465" y="13756"/>
                                <a:pt x="17419" y="13753"/>
                              </a:cubicBezTo>
                              <a:cubicBezTo>
                                <a:pt x="17385" y="13744"/>
                                <a:pt x="17355" y="13745"/>
                                <a:pt x="17321" y="13739"/>
                              </a:cubicBezTo>
                              <a:cubicBezTo>
                                <a:pt x="17309" y="13737"/>
                                <a:pt x="17295" y="13737"/>
                                <a:pt x="17312" y="13735"/>
                              </a:cubicBezTo>
                              <a:cubicBezTo>
                                <a:pt x="17344" y="13731"/>
                                <a:pt x="17379" y="13736"/>
                                <a:pt x="17412" y="13735"/>
                              </a:cubicBezTo>
                              <a:cubicBezTo>
                                <a:pt x="17516" y="13731"/>
                                <a:pt x="17626" y="13748"/>
                                <a:pt x="17730" y="13758"/>
                              </a:cubicBezTo>
                              <a:cubicBezTo>
                                <a:pt x="17812" y="13765"/>
                                <a:pt x="17894" y="13779"/>
                                <a:pt x="17976" y="13785"/>
                              </a:cubicBezTo>
                              <a:cubicBezTo>
                                <a:pt x="18042" y="13790"/>
                                <a:pt x="18100" y="13785"/>
                                <a:pt x="18164" y="13796"/>
                              </a:cubicBezTo>
                              <a:cubicBezTo>
                                <a:pt x="18176" y="13798"/>
                                <a:pt x="18237" y="13815"/>
                                <a:pt x="18248" y="13803"/>
                              </a:cubicBezTo>
                              <a:cubicBezTo>
                                <a:pt x="18260" y="13790"/>
                                <a:pt x="18251" y="13810"/>
                                <a:pt x="18231" y="13789"/>
                              </a:cubicBezTo>
                              <a:cubicBezTo>
                                <a:pt x="18181" y="13757"/>
                                <a:pt x="18133" y="13757"/>
                                <a:pt x="18072" y="13753"/>
                              </a:cubicBezTo>
                              <a:cubicBezTo>
                                <a:pt x="17980" y="13748"/>
                                <a:pt x="17886" y="13754"/>
                                <a:pt x="17794" y="13749"/>
                              </a:cubicBezTo>
                              <a:cubicBezTo>
                                <a:pt x="17697" y="13744"/>
                                <a:pt x="17601" y="13742"/>
                                <a:pt x="17504" y="13735"/>
                              </a:cubicBezTo>
                              <a:cubicBezTo>
                                <a:pt x="17430" y="13729"/>
                                <a:pt x="17359" y="13724"/>
                                <a:pt x="17286" y="13730"/>
                              </a:cubicBezTo>
                              <a:cubicBezTo>
                                <a:pt x="17271" y="13731"/>
                                <a:pt x="17247" y="13732"/>
                                <a:pt x="17262" y="13730"/>
                              </a:cubicBezTo>
                              <a:cubicBezTo>
                                <a:pt x="17313" y="13725"/>
                                <a:pt x="17364" y="13726"/>
                                <a:pt x="17415" y="13726"/>
                              </a:cubicBezTo>
                              <a:cubicBezTo>
                                <a:pt x="17519" y="13724"/>
                                <a:pt x="17612" y="13741"/>
                                <a:pt x="17715" y="13751"/>
                              </a:cubicBezTo>
                              <a:cubicBezTo>
                                <a:pt x="17895" y="13769"/>
                                <a:pt x="18077" y="13779"/>
                                <a:pt x="18257" y="13800"/>
                              </a:cubicBezTo>
                              <a:cubicBezTo>
                                <a:pt x="18348" y="13810"/>
                                <a:pt x="18438" y="13809"/>
                                <a:pt x="18529" y="13821"/>
                              </a:cubicBezTo>
                              <a:cubicBezTo>
                                <a:pt x="18565" y="13826"/>
                                <a:pt x="18611" y="13834"/>
                                <a:pt x="18647" y="13825"/>
                              </a:cubicBezTo>
                              <a:cubicBezTo>
                                <a:pt x="18655" y="13822"/>
                                <a:pt x="18659" y="13822"/>
                                <a:pt x="18657" y="13816"/>
                              </a:cubicBezTo>
                              <a:cubicBezTo>
                                <a:pt x="18622" y="13796"/>
                                <a:pt x="18601" y="13792"/>
                                <a:pt x="18555" y="13785"/>
                              </a:cubicBezTo>
                              <a:cubicBezTo>
                                <a:pt x="18462" y="13770"/>
                                <a:pt x="18378" y="13765"/>
                                <a:pt x="18285" y="13758"/>
                              </a:cubicBezTo>
                              <a:cubicBezTo>
                                <a:pt x="18154" y="13748"/>
                                <a:pt x="18024" y="13739"/>
                                <a:pt x="17893" y="13733"/>
                              </a:cubicBezTo>
                              <a:cubicBezTo>
                                <a:pt x="17766" y="13727"/>
                                <a:pt x="17638" y="13729"/>
                                <a:pt x="17511" y="13717"/>
                              </a:cubicBezTo>
                              <a:cubicBezTo>
                                <a:pt x="17441" y="13709"/>
                                <a:pt x="17421" y="13706"/>
                                <a:pt x="17376" y="13708"/>
                              </a:cubicBezTo>
                              <a:cubicBezTo>
                                <a:pt x="17324" y="13706"/>
                                <a:pt x="17277" y="13695"/>
                                <a:pt x="17227" y="13692"/>
                              </a:cubicBezTo>
                              <a:cubicBezTo>
                                <a:pt x="17207" y="13691"/>
                                <a:pt x="17238" y="13696"/>
                                <a:pt x="17258" y="13697"/>
                              </a:cubicBezTo>
                              <a:cubicBezTo>
                                <a:pt x="17339" y="13701"/>
                                <a:pt x="17420" y="13709"/>
                                <a:pt x="17500" y="13712"/>
                              </a:cubicBezTo>
                              <a:cubicBezTo>
                                <a:pt x="17633" y="13718"/>
                                <a:pt x="17767" y="13712"/>
                                <a:pt x="17900" y="13715"/>
                              </a:cubicBezTo>
                              <a:cubicBezTo>
                                <a:pt x="18042" y="13718"/>
                                <a:pt x="18187" y="13724"/>
                                <a:pt x="18329" y="13717"/>
                              </a:cubicBezTo>
                              <a:cubicBezTo>
                                <a:pt x="18437" y="13712"/>
                                <a:pt x="18543" y="13709"/>
                                <a:pt x="18651" y="13710"/>
                              </a:cubicBezTo>
                              <a:cubicBezTo>
                                <a:pt x="18702" y="13711"/>
                                <a:pt x="18749" y="13706"/>
                                <a:pt x="18799" y="13701"/>
                              </a:cubicBezTo>
                              <a:cubicBezTo>
                                <a:pt x="18806" y="13698"/>
                                <a:pt x="18809" y="13695"/>
                                <a:pt x="18808" y="13701"/>
                              </a:cubicBezTo>
                              <a:cubicBezTo>
                                <a:pt x="18767" y="13675"/>
                                <a:pt x="18729" y="13654"/>
                                <a:pt x="18675" y="13645"/>
                              </a:cubicBezTo>
                              <a:cubicBezTo>
                                <a:pt x="18566" y="13626"/>
                                <a:pt x="18454" y="13623"/>
                                <a:pt x="18344" y="13611"/>
                              </a:cubicBezTo>
                              <a:cubicBezTo>
                                <a:pt x="18193" y="13595"/>
                                <a:pt x="18048" y="13599"/>
                                <a:pt x="17896" y="13604"/>
                              </a:cubicBezTo>
                              <a:cubicBezTo>
                                <a:pt x="17768" y="13608"/>
                                <a:pt x="17642" y="13617"/>
                                <a:pt x="17515" y="13629"/>
                              </a:cubicBezTo>
                              <a:cubicBezTo>
                                <a:pt x="17457" y="13635"/>
                                <a:pt x="17387" y="13629"/>
                                <a:pt x="17330" y="13640"/>
                              </a:cubicBezTo>
                              <a:cubicBezTo>
                                <a:pt x="17314" y="13644"/>
                                <a:pt x="17310" y="13643"/>
                                <a:pt x="17304" y="13651"/>
                              </a:cubicBezTo>
                              <a:cubicBezTo>
                                <a:pt x="17341" y="13682"/>
                                <a:pt x="17365" y="13703"/>
                                <a:pt x="17417" y="13710"/>
                              </a:cubicBezTo>
                              <a:cubicBezTo>
                                <a:pt x="17526" y="13724"/>
                                <a:pt x="17634" y="13744"/>
                                <a:pt x="17743" y="13760"/>
                              </a:cubicBezTo>
                              <a:cubicBezTo>
                                <a:pt x="17884" y="13781"/>
                                <a:pt x="18019" y="13809"/>
                                <a:pt x="18161" y="13819"/>
                              </a:cubicBezTo>
                              <a:cubicBezTo>
                                <a:pt x="18290" y="13828"/>
                                <a:pt x="18418" y="13841"/>
                                <a:pt x="18547" y="13839"/>
                              </a:cubicBezTo>
                              <a:cubicBezTo>
                                <a:pt x="18625" y="13838"/>
                                <a:pt x="18703" y="13839"/>
                                <a:pt x="18781" y="13839"/>
                              </a:cubicBezTo>
                              <a:cubicBezTo>
                                <a:pt x="18803" y="13839"/>
                                <a:pt x="18825" y="13839"/>
                                <a:pt x="18847" y="13839"/>
                              </a:cubicBezTo>
                              <a:cubicBezTo>
                                <a:pt x="18827" y="13825"/>
                                <a:pt x="18790" y="13810"/>
                                <a:pt x="18755" y="13800"/>
                              </a:cubicBezTo>
                              <a:cubicBezTo>
                                <a:pt x="18656" y="13773"/>
                                <a:pt x="18556" y="13770"/>
                                <a:pt x="18455" y="13755"/>
                              </a:cubicBezTo>
                              <a:cubicBezTo>
                                <a:pt x="18303" y="13732"/>
                                <a:pt x="18156" y="13729"/>
                                <a:pt x="18002" y="13724"/>
                              </a:cubicBezTo>
                              <a:cubicBezTo>
                                <a:pt x="17857" y="13719"/>
                                <a:pt x="17712" y="13718"/>
                                <a:pt x="17567" y="13719"/>
                              </a:cubicBezTo>
                              <a:cubicBezTo>
                                <a:pt x="17466" y="13719"/>
                                <a:pt x="17366" y="13718"/>
                                <a:pt x="17265" y="13719"/>
                              </a:cubicBezTo>
                              <a:cubicBezTo>
                                <a:pt x="17257" y="13719"/>
                                <a:pt x="17248" y="13719"/>
                                <a:pt x="17240" y="13719"/>
                              </a:cubicBezTo>
                              <a:cubicBezTo>
                                <a:pt x="17261" y="13731"/>
                                <a:pt x="17264" y="13735"/>
                                <a:pt x="17288" y="13737"/>
                              </a:cubicBezTo>
                              <a:cubicBezTo>
                                <a:pt x="17420" y="13748"/>
                                <a:pt x="17555" y="13757"/>
                                <a:pt x="17687" y="13760"/>
                              </a:cubicBezTo>
                              <a:cubicBezTo>
                                <a:pt x="17838" y="13764"/>
                                <a:pt x="17989" y="13759"/>
                                <a:pt x="18140" y="13760"/>
                              </a:cubicBezTo>
                              <a:cubicBezTo>
                                <a:pt x="18273" y="13761"/>
                                <a:pt x="18407" y="13767"/>
                                <a:pt x="18540" y="13764"/>
                              </a:cubicBezTo>
                              <a:cubicBezTo>
                                <a:pt x="18614" y="13763"/>
                                <a:pt x="18692" y="13760"/>
                                <a:pt x="18764" y="13746"/>
                              </a:cubicBezTo>
                              <a:cubicBezTo>
                                <a:pt x="18799" y="13739"/>
                                <a:pt x="18801" y="13736"/>
                                <a:pt x="18799" y="13724"/>
                              </a:cubicBezTo>
                              <a:cubicBezTo>
                                <a:pt x="18791" y="13718"/>
                                <a:pt x="18783" y="13712"/>
                                <a:pt x="18775" y="13706"/>
                              </a:cubicBezTo>
                              <a:cubicBezTo>
                                <a:pt x="18697" y="13675"/>
                                <a:pt x="18626" y="13658"/>
                                <a:pt x="18542" y="13649"/>
                              </a:cubicBezTo>
                              <a:cubicBezTo>
                                <a:pt x="18404" y="13635"/>
                                <a:pt x="18263" y="13618"/>
                                <a:pt x="18124" y="13615"/>
                              </a:cubicBezTo>
                              <a:cubicBezTo>
                                <a:pt x="17974" y="13611"/>
                                <a:pt x="17820" y="13619"/>
                                <a:pt x="17669" y="13624"/>
                              </a:cubicBezTo>
                              <a:cubicBezTo>
                                <a:pt x="17566" y="13628"/>
                                <a:pt x="17462" y="13638"/>
                                <a:pt x="17360" y="13642"/>
                              </a:cubicBezTo>
                              <a:cubicBezTo>
                                <a:pt x="17317" y="13644"/>
                                <a:pt x="17286" y="13643"/>
                                <a:pt x="17247" y="13654"/>
                              </a:cubicBezTo>
                              <a:cubicBezTo>
                                <a:pt x="17286" y="13663"/>
                                <a:pt x="17326" y="13669"/>
                                <a:pt x="17367" y="13672"/>
                              </a:cubicBezTo>
                              <a:cubicBezTo>
                                <a:pt x="17477" y="13679"/>
                                <a:pt x="17583" y="13685"/>
                                <a:pt x="17693" y="13683"/>
                              </a:cubicBezTo>
                              <a:cubicBezTo>
                                <a:pt x="17829" y="13681"/>
                                <a:pt x="17964" y="13691"/>
                                <a:pt x="18100" y="13690"/>
                              </a:cubicBezTo>
                              <a:cubicBezTo>
                                <a:pt x="18212" y="13689"/>
                                <a:pt x="18326" y="13687"/>
                                <a:pt x="18438" y="13692"/>
                              </a:cubicBezTo>
                              <a:cubicBezTo>
                                <a:pt x="18449" y="13693"/>
                                <a:pt x="18653" y="13696"/>
                                <a:pt x="18647" y="13687"/>
                              </a:cubicBezTo>
                              <a:cubicBezTo>
                                <a:pt x="18633" y="13673"/>
                                <a:pt x="18625" y="13669"/>
                                <a:pt x="18608" y="13672"/>
                              </a:cubicBezTo>
                              <a:cubicBezTo>
                                <a:pt x="18503" y="13670"/>
                                <a:pt x="18397" y="13663"/>
                                <a:pt x="18292" y="13660"/>
                              </a:cubicBezTo>
                              <a:cubicBezTo>
                                <a:pt x="18154" y="13657"/>
                                <a:pt x="18016" y="13661"/>
                                <a:pt x="17878" y="13663"/>
                              </a:cubicBezTo>
                              <a:cubicBezTo>
                                <a:pt x="17759" y="13665"/>
                                <a:pt x="17642" y="13669"/>
                                <a:pt x="17524" y="13683"/>
                              </a:cubicBezTo>
                              <a:cubicBezTo>
                                <a:pt x="17463" y="13690"/>
                                <a:pt x="17395" y="13693"/>
                                <a:pt x="17338" y="13717"/>
                              </a:cubicBezTo>
                              <a:cubicBezTo>
                                <a:pt x="17318" y="13721"/>
                                <a:pt x="17312" y="13720"/>
                                <a:pt x="17306" y="13733"/>
                              </a:cubicBezTo>
                              <a:cubicBezTo>
                                <a:pt x="17337" y="13741"/>
                                <a:pt x="17369" y="13753"/>
                                <a:pt x="17406" y="13755"/>
                              </a:cubicBezTo>
                              <a:cubicBezTo>
                                <a:pt x="17511" y="13760"/>
                                <a:pt x="17617" y="13755"/>
                                <a:pt x="17722" y="13758"/>
                              </a:cubicBezTo>
                              <a:cubicBezTo>
                                <a:pt x="17854" y="13762"/>
                                <a:pt x="17984" y="13762"/>
                                <a:pt x="18116" y="13764"/>
                              </a:cubicBezTo>
                              <a:cubicBezTo>
                                <a:pt x="18222" y="13765"/>
                                <a:pt x="18328" y="13771"/>
                                <a:pt x="18433" y="13776"/>
                              </a:cubicBezTo>
                              <a:cubicBezTo>
                                <a:pt x="18486" y="13779"/>
                                <a:pt x="18533" y="13768"/>
                                <a:pt x="18586" y="13776"/>
                              </a:cubicBezTo>
                              <a:cubicBezTo>
                                <a:pt x="18614" y="13780"/>
                                <a:pt x="18615" y="13784"/>
                                <a:pt x="18586" y="13780"/>
                              </a:cubicBezTo>
                              <a:cubicBezTo>
                                <a:pt x="18576" y="13778"/>
                                <a:pt x="18567" y="13775"/>
                                <a:pt x="18557" y="13773"/>
                              </a:cubicBezTo>
                              <a:cubicBezTo>
                                <a:pt x="18475" y="13759"/>
                                <a:pt x="18401" y="13748"/>
                                <a:pt x="18316" y="13746"/>
                              </a:cubicBezTo>
                              <a:cubicBezTo>
                                <a:pt x="18121" y="13741"/>
                                <a:pt x="17925" y="13739"/>
                                <a:pt x="17730" y="13739"/>
                              </a:cubicBezTo>
                              <a:cubicBezTo>
                                <a:pt x="17630" y="13739"/>
                                <a:pt x="17535" y="13747"/>
                                <a:pt x="17436" y="13760"/>
                              </a:cubicBezTo>
                              <a:cubicBezTo>
                                <a:pt x="17425" y="13761"/>
                                <a:pt x="17341" y="13754"/>
                                <a:pt x="17343" y="13780"/>
                              </a:cubicBezTo>
                              <a:cubicBezTo>
                                <a:pt x="17345" y="13813"/>
                                <a:pt x="17480" y="13796"/>
                                <a:pt x="17491" y="13796"/>
                              </a:cubicBezTo>
                              <a:cubicBezTo>
                                <a:pt x="17613" y="13798"/>
                                <a:pt x="17734" y="13803"/>
                                <a:pt x="17856" y="13798"/>
                              </a:cubicBezTo>
                              <a:cubicBezTo>
                                <a:pt x="17890" y="13796"/>
                                <a:pt x="17923" y="13793"/>
                                <a:pt x="17957" y="1379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215,13511" coordsize="1633,505" path="m17319,13758c17319,13741,17322,13754,17328,13800c17331,13791,17325,13784,17332,13773c17337,13766,17344,13760,17351,13755c17365,13746,17362,13753,17373,13749c17383,13745,17385,13745,17395,13742c17403,13740,17409,13745,17415,13739c17425,13730,17425,13725,17434,13719c17438,13717,17460,13712,17460,13712c17465,13712,17475,13717,17480,13719c17492,13723,17490,13723,17500,13730c17507,13735,17509,13739,17517,13744c17522,13747,17527,13734,17528,13739c17528,13740,17519,13740,17515,13744c17505,13747,17496,13750,17487,13753c17478,13756,17469,13757,17458,13760c17446,13763,17440,13767,17430,13773c17425,13776,17420,13780,17417,13782c17422,13783,17420,13788,17432,13787c17447,13785,17461,13784,17476,13782c17494,13779,17517,13777,17537,13780c17570,13785,17582,13780,17613,13776c17646,13772,17677,13772,17709,13778c17742,13784,17745,13775,17772,13771c17785,13769,17789,13780,17802,13780c17807,13780,17807,13780,17802,13776c17787,13772,17772,13766,17756,13764c17726,13761,17695,13755,17665,13753c17624,13750,17584,13762,17541,13758c17485,13753,17432,13759,17376,13762c17340,13764,17327,13751,17291,13755c17282,13756,17271,13758,17262,13758c17257,13758,17274,13755,17269,13755c17288,13758,17305,13761,17325,13762c17363,13765,17399,13773,17437,13771c17492,13768,17546,13771,17600,13771c17657,13771,17712,13781,17770,13782c17824,13783,17876,13771,17930,13780c17978,13788,18020,13780,18070,13778c18107,13776,18141,13767,18177,13767c18199,13767,18226,13767,18248,13769c18261,13770,18264,13769,18274,13769c18274,13769,18275,13769,18275,13769c18271,13769,18250,13770,18244,13771c18210,13777,18187,13774,18153,13773c18106,13772,18054,13776,18007,13780c17942,13785,17873,13780,17809,13791c17786,13795,17755,13807,17746,13810c17772,13808,17798,13807,17824,13807c17880,13807,17933,13815,17989,13814c18066,13813,18142,13817,18218,13819c18291,13821,18369,13818,18442,13814c18495,13811,18548,13818,18601,13814c18625,13812,18650,13802,18668,13803c18675,13803,18677,13803,18677,13810c18671,13813,18658,13828,18647,13830c18613,13835,18578,13830,18544,13828c18468,13825,18376,13799,18301,13810c18262,13816,18225,13820,18185,13825c18170,13827,18158,13828,18144,13830c18159,13831,18162,13832,18177,13832c18211,13832,18243,13833,18277,13828c18314,13823,18351,13815,18388,13810em18633,13588c18622,13593,18616,13582,18608,13590c18599,13599,18595,13629,18592,13640c18582,13674,18577,13709,18570,13744c18563,13781,18560,13818,18559,13855c18559,13870,18557,13889,18568,13902c18572,13902,18574,13902,18577,13902c18592,13882,18599,13861,18605,13837c18610,13816,18618,13793,18614,13771c18611,13754,18602,13737,18594,13721c18567,13719,18569,13721,18547,13733c18539,13737,18505,13757,18503,13760c18489,13780,18485,13815,18486,13839c18486,13849,18486,13851,18488,13857c18512,13857,18496,13876,18522,13846c18543,13822,18550,13798,18562,13769c18574,13741,18580,13712,18583,13681c18584,13671,18581,13645,18571,13638c18560,13638,18557,13639,18553,13633c18530,13640,18530,13628,18518,13647c18504,13668,18500,13688,18499,13712c18498,13726,18503,13737,18507,13751c18520,13742,18531,13744,18546,13733c18564,13720,18587,13689,18596,13669c18605,13651,18614,13624,18618,13604c18621,13588,18614,13586,18608,13574c18586,13578,18583,13567,18566,13588c18552,13605,18541,13629,18533,13649c18525,13669,18522,13695,18533,13715c18535,13716,18536,13718,18538,13719c18562,13714,18558,13726,18575,13703c18593,13679,18602,13661,18610,13633c18617,13607,18616,13589,18610,13563c18591,13539,18588,13541,18562,13547c18534,13553,18517,13559,18497,13581c18478,13603,18462,13631,18457,13660c18455,13673,18455,13686,18455,13699c18469,13708,18465,13717,18488,13710c18520,13701,18536,13658,18553,13633c18570,13608,18578,13587,18588,13559c18597,13532,18591,13531,18575,13511c18550,13515,18534,13528,18514,13545c18484,13571,18470,13599,18448,13631c18430,13657,18419,13681,18412,13712c18405,13746,18413,13733,18418,13737c18443,13734,18445,13734,18459,13706c18474,13676,18499,13617,18485,13584c18476,13579,18472,13575,18472,13565c18454,13561,18432,13555,18414,13563c18380,13578,18361,13594,18340,13626c18322,13653,18307,13687,18301,13719c18296,13743,18310,13744,18320,13755c18324,13760,18329,13764,18333,13769c18361,13745,18382,13720,18396,13685c18406,13659,18421,13620,18409,13593c18406,13589,18402,13585,18399,13581c18374,13572,18360,13575,18335,13586c18303,13600,18273,13619,18251,13645c18232,13668,18190,13737,18211,13769c18227,13793,18251,13774,18266,13762c18288,13744,18296,13736,18309,13721em17658,13676c17645,13679,17632,13673,17617,13685c17606,13693,17587,13714,17576,13726c17551,13753,17528,13773,17508,13803c17481,13843,17467,13888,17449,13932c17437,13960,17434,13975,17437,14004c17439,14006,17441,14009,17443,14011c17467,14003,17482,13995,17508,13977c17538,13956,17563,13938,17585,13907c17603,13881,17621,13856,17628,13825c17632,13805,17623,13800,17621,13785c17600,13785,17583,13786,17561,13787c17532,13788,17517,13797,17487,13803c17465,13807,17464,13811,17445,13819c17444,13820,17442,13820,17441,13821c17461,13829,17447,13837,17478,13834c17511,13831,17526,13818,17554,13800c17575,13787,17591,13777,17602,13755c17608,13743,17609,13726,17602,13717c17583,13693,17581,13708,17560,13710c17535,13712,17522,13716,17500,13728c17482,13738,17467,13750,17462,13773c17459,13786,17465,13791,17465,13800c17485,13793,17502,13792,17524,13778c17552,13761,17584,13740,17604,13715c17619,13697,17621,13677,17628,13656c17606,13652,17614,13654,17584,13658c17555,13662,17536,13665,17508,13676c17480,13687,17460,13700,17436,13717c17421,13727,17409,13732,17412,13758c17414,13779,17425,13779,17441,13782c17458,13785,17499,13774,17515,13767c17522,13764,17531,13756,17536,13753c17528,13751,17542,13756,17534,13753c17527,13751,17516,13743,17508,13744c17491,13746,17488,13764,17474,13767c17468,13768,17474,13756,17469,13758c17483,13755,17496,13749,17511,13744c17531,13737,17547,13726,17565,13715c17574,13710,17590,13707,17593,13703c17593,13693,17593,13690,17593,13683c17584,13682,17577,13671,17563,13674c17554,13676,17521,13685,17511,13690c17499,13696,17483,13704,17473,13710c17464,13715,17467,13716,17458,13721c17460,13720,17457,13723,17465,13719c17476,13713,17479,13718,17487,13706c17494,13697,17497,13686,17500,13676c17501,13672,17494,13673,17495,13669c17484,13670,17476,13659,17463,13665c17425,13681,17391,13728,17375,13764c17370,13774,17370,13780,17367,13789c17376,13782,17391,13773,17402,13764c17419,13751,17438,13740,17454,13726c17465,13717,17477,13701,17484,13690c17487,13684,17488,13682,17487,13678c17478,13679,17478,13674,17469,13676c17452,13680,17451,13682,17437,13692c17433,13692,17432,13693,17434,13699c17449,13702,17461,13707,17478,13708c17520,13711,17563,13701,17604,13694c17660,13684,17715,13669,17772,13658c17829,13647,17886,13641,17942,13629c17992,13619,18042,13600,18092,13599c18116,13599,18161,13600,18183,13611c18200,13620,18205,13631,18196,13654c18190,13670,18154,13684,18140,13694c18113,13713,18088,13734,18063,13755c18046,13769,18030,13780,18015,13794c18008,13799,18006,13799,18007,13805c18008,13805,18012,13816,18022,13812c18043,13803,18050,13797,18076,13798c18111,13799,18120,13810,18153,13787c18181,13768,18210,13757,18244,13746c18279,13735,18316,13716,18351,13710c18366,13707,18386,13702,18403,13699c18413,13697,18423,13700,18433,13699c18438,13710,18435,13728,18442,13733c18453,13740,18478,13734,18490,13733c18508,13732,18529,13732,18546,13730c18559,13728,18570,13725,18579,13724c18583,13743,18592,13753,18590,13776c18587,13806,18570,13828,18562,13855c18560,13862,18562,13869,18560,13875c18567,13868,18575,13861,18583,13852c18595,13838,18605,13816,18620,13805c18638,13792,18626,13806,18640,13798c18640,13808,18640,13813,18640,13823c18640,13839,18640,13855,18640,13871em18542,13823c18535,13816,18521,13790,18516,13787c18508,13782,18500,13784,18492,13782c18486,13780,18479,13781,18473,13780c18479,13772,18462,13771,18472,13771c18484,13771,18473,13790,18492,13776c18504,13767,18514,13756,18520,13742c18530,13720,18519,13720,18518,13703c18500,13705,18477,13703,18459,13710c18452,13713,18412,13736,18409,13739c18395,13757,18400,13770,18394,13789c18396,13788,18396,13804,18412,13791c18421,13784,18442,13756,18449,13744c18459,13727,18458,13716,18462,13697c18452,13696,18437,13692,18420,13694c18387,13698,18365,13717,18335,13730c18300,13745,18274,13767,18250,13798c18232,13821,18237,13823,18233,13848c18249,13843,18267,13843,18285,13834c18314,13819,18337,13789,18357,13764c18375,13742,18372,13736,18377,13712c18346,13705,18342,13707,18309,13710c18265,13714,18226,13722,18185,13739c18138,13758,18093,13780,18052,13810c18027,13828,18003,13841,17978,13859c17975,13861,17973,13864,17970,13866c17976,13861,17977,13864,17983,13859c17998,13846,18010,13821,18013,13800c18017,13774,18015,13738,17994,13719c17981,13707,17929,13697,17909,13694c17846,13686,17786,13708,17724,13710c17660,13713,17617,13731,17556,13746c17512,13757,17469,13764,17426,13773c17397,13779,17374,13789,17349,13803c17339,13808,17330,13814,17325,13823c17325,13828,17326,13834,17326,13839c17344,13838,17371,13840,17389,13834c17413,13825,17436,13805,17456,13789c17465,13781,17476,13786,17484,13776c17478,13776,17476,13776,17473,13780c17454,13787,17442,13791,17423,13803c17406,13814,17391,13822,17376,13834c17372,13841,17372,13845,17367,13841c17373,13829,17377,13815,17384,13803c17401,13772,17418,13741,17437,13712c17446,13698,17469,13687,17476,13678c17478,13676,17471,13674,17473,13672c17462,13676,17447,13680,17430,13699c17416,13715,17401,13732,17388,13749c17384,13754,17381,13762,17376,13769c17382,13765,17391,13757,17399,13753c17423,13740,17428,13722,17449,13708c17461,13700,17471,13685,17486,13685c17501,13685,17487,13673,17487,13683c17486,13712,17477,13698,17463,13712c17455,13720,17454,13724,17449,13730c17449,13730,17450,13730,17450,13730c17451,13730,17467,13720,17478,13710c17490,13699,17507,13690,17517,13681c17519,13679,17522,13676,17524,13674c17514,13680,17528,13667,17521,13676c17509,13692,17494,13704,17482,13719c17470,13734,17467,13743,17452,13753c17449,13753,17449,13753,17447,13753c17468,13751,17483,13742,17500,13739c17537,13733,17585,13740,17622,13742c17679,13746,17741,13748,17798,13739c17865,13728,17932,13716,18000,13712c18098,13706,18215,13689,18312,13701c18382,13709,18445,13710,18516,13710c18558,13710,18598,13719,18638,13721c18640,13720,18643,13718,18645,13717c18643,13741,18643,13761,18627,13787c18618,13802,18592,13825,18579,13843em17402,13742c17405,13753,17397,13765,17406,13771c17413,13776,17408,13756,17419,13764c17427,13770,17431,13771,17441,13773c17463,13778,17455,13780,17482,13776c17495,13774,17510,13767,17524,13769c17535,13771,17537,13782,17548,13780c17553,13779,17555,13767,17552,13771c17538,13787,17557,13769,17536,13769c17519,13769,17531,13774,17508,13769c17500,13767,17491,13762,17482,13760c17471,13757,17468,13748,17460,13755c17450,13763,17454,13742,17449,13760c17442,13783,17463,13784,17480,13787c17499,13790,17522,13792,17541,13794c17565,13797,17583,13790,17604,13789c17606,13789,17629,13791,17628,13787c17627,13782,17626,13789,17621,13787c17601,13779,17573,13776,17552,13771c17507,13760,17465,13756,17419,13753c17385,13744,17355,13745,17321,13739c17309,13737,17295,13737,17312,13735c17344,13731,17379,13736,17412,13735c17516,13731,17626,13748,17730,13758c17812,13765,17894,13779,17976,13785c18042,13790,18100,13785,18164,13796c18176,13798,18237,13815,18248,13803c18260,13790,18251,13810,18231,13789c18181,13757,18133,13757,18072,13753c17980,13748,17886,13754,17794,13749c17697,13744,17601,13742,17504,13735c17430,13729,17359,13724,17286,13730c17271,13731,17247,13732,17262,13730c17313,13725,17364,13726,17415,13726c17519,13724,17612,13741,17715,13751c17895,13769,18077,13779,18257,13800c18348,13810,18438,13809,18529,13821c18565,13826,18611,13834,18647,13825c18655,13822,18659,13822,18657,13816c18622,13796,18601,13792,18555,13785c18462,13770,18378,13765,18285,13758c18154,13748,18024,13739,17893,13733c17766,13727,17638,13729,17511,13717c17441,13709,17421,13706,17376,13708c17324,13706,17277,13695,17227,13692c17207,13691,17238,13696,17258,13697c17339,13701,17420,13709,17500,13712c17633,13718,17767,13712,17900,13715c18042,13718,18187,13724,18329,13717c18437,13712,18543,13709,18651,13710c18702,13711,18749,13706,18799,13701c18806,13698,18809,13695,18808,13701c18767,13675,18729,13654,18675,13645c18566,13626,18454,13623,18344,13611c18193,13595,18048,13599,17896,13604c17768,13608,17642,13617,17515,13629c17457,13635,17387,13629,17330,13640c17314,13644,17310,13643,17304,13651c17341,13682,17365,13703,17417,13710c17526,13724,17634,13744,17743,13760c17884,13781,18019,13809,18161,13819c18290,13828,18418,13841,18547,13839c18625,13838,18703,13839,18781,13839c18803,13839,18825,13839,18847,13839c18827,13825,18790,13810,18755,13800c18656,13773,18556,13770,18455,13755c18303,13732,18156,13729,18002,13724c17857,13719,17712,13718,17567,13719c17466,13719,17366,13718,17265,13719c17257,13719,17248,13719,17240,13719c17261,13731,17264,13735,17288,13737c17420,13748,17555,13757,17687,13760c17838,13764,17989,13759,18140,13760c18273,13761,18407,13767,18540,13764c18614,13763,18692,13760,18764,13746c18799,13739,18801,13736,18799,13724c18791,13718,18783,13712,18775,13706c18697,13675,18626,13658,18542,13649c18404,13635,18263,13618,18124,13615c17974,13611,17820,13619,17669,13624c17566,13628,17462,13638,17360,13642c17317,13644,17286,13643,17247,13654c17286,13663,17326,13669,17367,13672c17477,13679,17583,13685,17693,13683c17829,13681,17964,13691,18100,13690c18212,13689,18326,13687,18438,13692c18449,13693,18653,13696,18647,13687c18633,13673,18625,13669,18608,13672c18503,13670,18397,13663,18292,13660c18154,13657,18016,13661,17878,13663c17759,13665,17642,13669,17524,13683c17463,13690,17395,13693,17338,13717c17318,13721,17312,13720,17306,13733c17337,13741,17369,13753,17406,13755c17511,13760,17617,13755,17722,13758c17854,13762,17984,13762,18116,13764c18222,13765,18328,13771,18433,13776c18486,13779,18533,13768,18586,13776c18614,13780,18615,13784,18586,13780c18576,13778,18567,13775,18557,13773c18475,13759,18401,13748,18316,13746c18121,13741,17925,13739,17730,13739c17630,13739,17535,13747,17436,13760c17425,13761,17341,13754,17343,13780c17345,13813,17480,13796,17491,13796c17613,13798,17734,13803,17856,13798c17890,13796,17923,13793,17957,13791e" stroked="t" o:allowincell="f" style="position:absolute;margin-left:452pt;margin-top:319.4pt;width:46.2pt;height:14.25pt;mso-wrap-style:none;v-text-anchor:middle">
                <v:fill o:detectmouseclick="t" on="false"/>
                <v:stroke color="white" weight="19080" joinstyle="round" endcap="round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6781800" cy="8176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17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6855" cy="66598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6855" cy="6659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643.85pt;mso-wrap-distance-left:9.05pt;mso-wrap-distance-right:9.05pt;mso-wrap-distance-top:0pt;mso-wrap-distance-bottom:0pt;margin-top:8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6855" cy="66598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6855" cy="6659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53200" cy="8312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831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8255" cy="71304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8255" cy="713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654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8255" cy="71304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8255" cy="713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4:27:00Z</dcterms:created>
  <dc:creator>Marcy Gever</dc:creator>
  <dc:description/>
  <cp:keywords/>
  <dc:language>en-US</dc:language>
  <cp:lastModifiedBy>asalla</cp:lastModifiedBy>
  <cp:lastPrinted>2009-04-28T10:25:00Z</cp:lastPrinted>
  <dcterms:modified xsi:type="dcterms:W3CDTF">2009-04-28T14:27:00Z</dcterms:modified>
  <cp:revision>2</cp:revision>
  <dc:subject/>
  <dc:title> </dc:title>
</cp:coreProperties>
</file>